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ая проектно-исследовательская конференция школьников «Я и мир вокруг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ый мир английских сказо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работ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жегуловой Екатерины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ейся 6 класс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СОШ с. Тепловк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бурасского райо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охина Мария Анатольевна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СОШ с. Тепловк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бурасского райо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9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казки, как духовное отражение жизни народ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19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Что такое сказка?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повествования в английских сказках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рои английских сказок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обенность языковых  средств, передающих волшебный мир английских сказок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лючение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лектронные ресурс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ка – один из самых популярных и любимых жанров в фольклоре и литературе разных народов. Первые произведения, которые читают мамы своим детям – это сказки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ждый народ отражает  в сказках свои национальные особенности, особенности своей культуры и уклада жизни. Но очень часто сказки разных народов похожи друг на друга тем, что в сказочном повествовании отражаются общечеловеческие ценности – воспеваются    трудолюбие, ум, находчивость, отвага, героизм, высмеивается лень и глупость, осуждается жестокость, предательство и коварство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>настоящей проектной работы заключается в том, что обращение к текстам сказок всегда имеет очень большую языковую ценность. Анализ текстов сказок дает ценный языковой опыт. Изучающий английский язык имеет возможность расширить свой словарный запас, узнать больше о стране изучаемого языка, повысить свой языковой потенци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стоящей проектной работы является анализ языковых средств, с помощью которых   в текстах английских сказок раскрывается волшебный ми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проектной работы входило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ими языковыми средствами представлен волшебный мир в английских сказках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дить особенности повествования в английских сказках.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анализ языков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роектной работы решались следующие </w:t>
      </w:r>
      <w:r>
        <w:rPr>
          <w:rFonts w:cs="Times New Roman" w:ascii="Times New Roman" w:hAnsi="Times New Roman"/>
          <w:b/>
          <w:sz w:val="28"/>
          <w:szCs w:val="28"/>
        </w:rPr>
        <w:t>практическ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яд текстов английских сказок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руппы слов, посредством которых представлен волшебный мир в английских сказках.</w:t>
      </w:r>
    </w:p>
    <w:p>
      <w:pPr>
        <w:pStyle w:val="Style20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Сказки, как духовное отражение жизни народа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Что такое сказк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казка – это жанр литературного творчеств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яют фольклорные и литературные сказки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Фольклорная сказка это – эпическ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жанр письменного и устного народного творчества: прозаический устный рассказ о вымышленных событиях в фольклоре разных народов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white"/>
          <w:lang w:eastAsia="ru-RU"/>
        </w:rPr>
        <w:t xml:space="preserve">Литературная сказка – это авторское литературно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произведение, которое ориентировано на вымысел, тесно связано с народной сказкой, но принадлежит конкретному автору. [2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white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казки – занимательны и одновременно поучительны, и это можно назвать их отличительной чертой. Сказка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учает и может побуждать к деятельности. Часто воспитательный аспект сказки превышает по своей значимости ее художественную ценность. Облада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компактной и одновременно ёмкой формой и незатейливой манерой повествования, сказка доступна для любого читателя показывает и разъясняет, что хорошо, а что плох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Мир сказки – с одной стороны, фантастический, волшебный, а с другой стороны, это – реальный мир, в котором живут своей полноценной жизнью сказочные персонажи. Каждый сказочный образ ярко оживает в воображении как только мы приступаем к чтению. Такая живость сказочных образов объясняется тем, что сказка – произведение народного духа, которое передается от поколения к поколению, совершенствуясь и впитывая опыт и знания многих поколен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Сказка живет веками. Человек испытывает потребность в сказке как источнике мечты, которая  необходима ему для существования в реальном мире. Долголетие сказки основано на ее компактности, в сказке нет ничего лишнего, все на своем месте, сказочный опыт героев, их поступки и суждения проверены времене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Английской сказке присуще накладывание эпизода на эпизод и многократное его повторение. Этот приём усиливает действие, что приводит к кульминации и развязк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  <w:lang w:eastAsia="ru-RU"/>
        </w:rPr>
      </w:pPr>
      <w:r>
        <w:rPr>
          <w:rFonts w:cs="Times New Roman"/>
          <w:b/>
          <w:color w:val="000000"/>
          <w:sz w:val="28"/>
          <w:szCs w:val="28"/>
          <w:highlight w:val="white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собенности повествования в английских сказк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еликобритании народные сказки были собраны и записаны значительно позже, чем русские в России, немецкие в Германии и французские во Франции. Первые сборники английских народных сказок появились в конце прошлого века. Впервые собрал и опубликовал два тома английских народных сказок Джозеф Джекобс (1854-1916), президент английского фольклорного клуба. Собирать сказки Джозефу Джекобсу было совсем не просто, так как многие сказки оказались забытыми. Джекобс не подверг сказки литературной обработке, как это сделал Александр Николаевич Афанасьев в России, Шарль Перро во Франции и братья Гримм в Германии. Джекобс ставил своей целью дать образцы сказочного народного творчества в той форме, в какой их создал нар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торые британские сказки похожи на сказки других народов, например немецкие или французские. Это объясняется тем, что исторически эти страны близки друг другу, в далёком прошлом они были тесно связаны, и английский фольклор испытывал влияние народного творчества других стран. Но в основе своей британские сказки остаются самобытными, неповторим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лшебные сказки Британии отличаются большим разнообразием. В них отражается душа народа, его мудрость, мысли, надежды и чая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глийские сказки разнообразны по своим жанрам. Среди них есть сказки волшебные и бытов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олшебных сказках участвуют вымышленные персонажи, нечистая сила, в героических волшебных сказках читатель встречается с великанами-людоедами и узнает о борьбе с ними положительного героя, крестьянского сына Дж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роев одних сказок можно охарактеризовать как трудолюбивых, честных, благородных и смелых; некоторых из них можно по праву назвать настоящими народными героями. Так, Джек, крестьянский сын, герой сказки “Adventures of Jack the Giant-Killer”, вступает в борьбу с великанами-людоедами и вначале думает только о награде, но потом он бесстрастно борется за освобож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его народа от злодеев-велика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рои других сказок не всегда добродетельны, они способны на плутовство и обман, хотя и отличаются предприимчивостью и энергией. Героиня сказки “Molly Whuppie” девушка Молли и герой сказки“Jack and the Beanstalk” Джек обманывают вел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-людоедов, и тем самым добиваются счастья для себя и для своих близких. Их поступки нельзя назвать бескорыстными, хотя они и действуют против злейших врагов людей – великанов. Но такое представление главных героев имеет веское основание. В британском обществе, где впервые в мире начал развиваться капитализм, главным образом ценились деловые качества  и инициатива, что нашло свое отражение в сказках,  в которых всегда как в зеркале отражаются национальные особенности характера народа, его повседневная жизнь, особенности мышления и поведения в определенных ситуация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ногие из английских сказок можно назвать юмористическими. И на это есть основание. Ведь кому, как ни англичанам присуще особенное чувство юмора, может не всегда понятное сразу, но глубокое по своему наполнению. И, конечно, присутствие юмора в сказочном сюжете делает его более колоритным, привлекательным и подчеркивает особенность английского фолькло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зки Британии отличаются еще одной особенностью. Существуют варианты одних и тех же сказок. Так, например, сказки “Catskin” и “Cap of Rushes” на первый взгляд кажутся во многом похожими , но это разные сказки. При более глубоком и внимательном прочтении в этом легко убедиться и найти различ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глийские народные сказки издавна привлекали внимание многих писателей своей оригинальностью и необычностью. Английские писатели в своих произведениях использовали образы и сюжеты из народных сказок. Великий драматург Уильям Шекспир, например, использовал в своей трагедии «Король Лир» сюжет народной сказки “Сар of Rushes”. Начало этой сказки совпадает с началом трагедии, где старый отец требует, чтобы дочери сказали ему, как сильно они его любя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Английской сказке присуще накладывание эпизода на эпизод и многократное его повторение. Этот приём используется для усиления действия, которое приводит к кульминации сказки. Такими</w:t>
      </w:r>
      <w:r>
        <w:rPr>
          <w:rFonts w:cs="Times New Roman" w:ascii="Times New Roman" w:hAnsi="Times New Roman"/>
          <w:sz w:val="28"/>
          <w:szCs w:val="28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примерами</w:t>
      </w:r>
      <w:r>
        <w:rPr>
          <w:rFonts w:cs="Times New Roman" w:ascii="Times New Roman" w:hAnsi="Times New Roman"/>
          <w:sz w:val="28"/>
          <w:szCs w:val="28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могут</w:t>
      </w:r>
      <w:r>
        <w:rPr>
          <w:rFonts w:cs="Times New Roman" w:ascii="Times New Roman" w:hAnsi="Times New Roman"/>
          <w:sz w:val="28"/>
          <w:szCs w:val="28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служить</w:t>
      </w:r>
      <w:r>
        <w:rPr>
          <w:rFonts w:cs="Times New Roman" w:ascii="Times New Roman" w:hAnsi="Times New Roman"/>
          <w:sz w:val="28"/>
          <w:szCs w:val="28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сказки</w:t>
      </w:r>
      <w:r>
        <w:rPr>
          <w:rFonts w:cs="Times New Roman" w:ascii="Times New Roman" w:hAnsi="Times New Roman"/>
          <w:sz w:val="28"/>
          <w:szCs w:val="28"/>
          <w:highlight w:val="white"/>
          <w:lang w:val="en-US" w:eastAsia="ru-RU"/>
        </w:rPr>
        <w:t xml:space="preserve"> “Henny-Penny”, “The Little Red Hen and the Grain of Wheat”, “The Old Woman and Her Pig”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Обычно английская сказка заканчивается победой добра. Зло наказуемо. </w:t>
      </w:r>
    </w:p>
    <w:p>
      <w:pPr>
        <w:pStyle w:val="Normal"/>
        <w:autoSpaceDE w:val="false"/>
        <w:spacing w:lineRule="atLeast" w:line="25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</w:r>
    </w:p>
    <w:p>
      <w:pPr>
        <w:pStyle w:val="Normal"/>
        <w:autoSpaceDE w:val="false"/>
        <w:spacing w:lineRule="atLeast" w:line="259" w:before="0" w:after="0"/>
        <w:ind w:firstLine="6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tLeast" w:line="259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3. Герои английских сказок</w:t>
      </w:r>
    </w:p>
    <w:p>
      <w:pPr>
        <w:pStyle w:val="Normal"/>
        <w:autoSpaceDE w:val="false"/>
        <w:spacing w:lineRule="atLeast" w:line="259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глийские сказки являются фольклорными. Их можно разделить на следующие групп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сказки о животных, бытовые сказки, волшебные сказки. В сказках о животных главными героями выступают поросята и волк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re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itt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ig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куриц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enn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enn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itt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e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e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rai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hea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петух, мышь и курица и лис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c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ous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itt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e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e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В сказках о животных главные герои преодолевают трудности, попадают в опасные ситуации, где их главными врагами становятся волк или Мистер Ли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ытовых сказках главными героями являются люди и животные: Джек, кошка, собака, корова, козел и петух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ac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i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riend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Джек и его мать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az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ac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Сюжетом таких сказок являются обычные жизненные ситуации, не отличающиеся особыми приключениями, но представляющие собой определенные житейские трудности, которые главные герои преодолевают, хотя и не всегда успешно для себ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ми героями волшебных сказок являются и люди, и волшебные персонажи: великан, девушка Молли Вупп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oll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huppi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великан и Джек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Jac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eanstal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сказочные персонажи Мистер и Миссис Винега и Том Тит Тот в одноименных сказках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r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inega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o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i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o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короли, принцессы, которые превращаются в нищенок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atski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a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she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 Мальчик-с-пальчик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istor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o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um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Такие сказки являются наиболее интересными с точки зрения сюжетной линии, так как все приключения, в которые попадают главные герои, содержат элемент волшебства, превращения и, как правило, счастливого заверш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ь языковых  средств, передающих волшебный мир английских сказ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йских сказках представлена разнообразная лексика. Большинство сказок начинается с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O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… (Жили-были…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часто в сказках присутствуют рифмовки: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un! Run!as fast as you can,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’t catch me, I’m the Gingerbread Man!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e Gingerbread Man)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My daughter has eaten five pies today,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daughter has eaten five pies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Nimmy nimmy not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’s Tom Tit Tot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om Tit Tot)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, fi, fo, fum,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mell the blood of some earthly one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Molly Whuppie)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, fi, fo, fum,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mell the blood of some earthly one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alive or be dead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ll grind his bones to make my bread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Jack and the Beanstalk)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 oak-leaf hat he had for his crown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shirt of web by spiders spun;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jacket wove of thistle’s down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trousers were of feathers done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stockings, of apple-rind, they tie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eyelash from his mother’s eye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shoes were made of mouse’s skin,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nn’d with the downy hair within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e History of Tom Thumb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ествовании в текстах сказок часто повторяются слова, особенно глаголы, выражающие действия. Особенно характерен такой прием для сказок про животных и бытовых сказ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необычными и своеобразными выглядят имена главных героев-животных: </w:t>
      </w:r>
      <w:r>
        <w:rPr>
          <w:rFonts w:cs="Times New Roman" w:ascii="Times New Roman" w:hAnsi="Times New Roman"/>
          <w:sz w:val="28"/>
          <w:szCs w:val="28"/>
          <w:lang w:val="en-US"/>
        </w:rPr>
        <w:t>Henn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enny</w:t>
      </w:r>
      <w:r>
        <w:rPr>
          <w:rFonts w:cs="Times New Roman" w:ascii="Times New Roman" w:hAnsi="Times New Roman"/>
          <w:sz w:val="28"/>
          <w:szCs w:val="28"/>
        </w:rPr>
        <w:t xml:space="preserve"> (курочка), </w:t>
      </w:r>
      <w:r>
        <w:rPr>
          <w:rFonts w:cs="Times New Roman" w:ascii="Times New Roman" w:hAnsi="Times New Roman"/>
          <w:sz w:val="28"/>
          <w:szCs w:val="28"/>
          <w:lang w:val="en-US"/>
        </w:rPr>
        <w:t>Cock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ocky</w:t>
      </w:r>
      <w:r>
        <w:rPr>
          <w:rFonts w:cs="Times New Roman" w:ascii="Times New Roman" w:hAnsi="Times New Roman"/>
          <w:sz w:val="28"/>
          <w:szCs w:val="28"/>
        </w:rPr>
        <w:t xml:space="preserve"> (петушок), </w:t>
      </w:r>
      <w:r>
        <w:rPr>
          <w:rFonts w:cs="Times New Roman" w:ascii="Times New Roman" w:hAnsi="Times New Roman"/>
          <w:sz w:val="28"/>
          <w:szCs w:val="28"/>
          <w:lang w:val="en-US"/>
        </w:rPr>
        <w:t>Duck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addles</w:t>
      </w:r>
      <w:r>
        <w:rPr>
          <w:rFonts w:cs="Times New Roman" w:ascii="Times New Roman" w:hAnsi="Times New Roman"/>
          <w:sz w:val="28"/>
          <w:szCs w:val="28"/>
        </w:rPr>
        <w:t xml:space="preserve"> (уточка), </w:t>
      </w:r>
      <w:r>
        <w:rPr>
          <w:rFonts w:cs="Times New Roman" w:ascii="Times New Roman" w:hAnsi="Times New Roman"/>
          <w:sz w:val="28"/>
          <w:szCs w:val="28"/>
          <w:lang w:val="en-US"/>
        </w:rPr>
        <w:t>Goos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osey</w:t>
      </w:r>
      <w:r>
        <w:rPr>
          <w:rFonts w:cs="Times New Roman" w:ascii="Times New Roman" w:hAnsi="Times New Roman"/>
          <w:sz w:val="28"/>
          <w:szCs w:val="28"/>
        </w:rPr>
        <w:t xml:space="preserve"> (гусочка), </w:t>
      </w:r>
      <w:r>
        <w:rPr>
          <w:rFonts w:cs="Times New Roman" w:ascii="Times New Roman" w:hAnsi="Times New Roman"/>
          <w:sz w:val="28"/>
          <w:szCs w:val="28"/>
          <w:lang w:val="en-US"/>
        </w:rPr>
        <w:t>Turk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urkey</w:t>
      </w:r>
      <w:r>
        <w:rPr>
          <w:rFonts w:cs="Times New Roman" w:ascii="Times New Roman" w:hAnsi="Times New Roman"/>
          <w:sz w:val="28"/>
          <w:szCs w:val="28"/>
        </w:rPr>
        <w:t xml:space="preserve"> (индюшка), </w:t>
      </w:r>
      <w:r>
        <w:rPr>
          <w:rFonts w:cs="Times New Roman" w:ascii="Times New Roman" w:hAnsi="Times New Roman"/>
          <w:sz w:val="28"/>
          <w:szCs w:val="28"/>
          <w:lang w:val="en-US"/>
        </w:rPr>
        <w:t>Fox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oxy</w:t>
      </w:r>
      <w:r>
        <w:rPr>
          <w:rFonts w:cs="Times New Roman" w:ascii="Times New Roman" w:hAnsi="Times New Roman"/>
          <w:sz w:val="28"/>
          <w:szCs w:val="28"/>
        </w:rPr>
        <w:t xml:space="preserve"> (лисичка). Часто героиней сказок о животных является маленькая красная курочка – </w:t>
      </w:r>
      <w:r>
        <w:rPr>
          <w:rFonts w:cs="Times New Roman" w:ascii="Times New Roman" w:hAnsi="Times New Roman"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n</w:t>
      </w:r>
      <w:r>
        <w:rPr>
          <w:rFonts w:cs="Times New Roman" w:ascii="Times New Roman" w:hAnsi="Times New Roman"/>
          <w:sz w:val="28"/>
          <w:szCs w:val="28"/>
        </w:rPr>
        <w:t>. Но иногда имена животных – героев сказок просто названия животных, которые пишутся с большой буквы (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других персонажей сказок, не являющихся животными,  также представляют определенный языковой интерес. Так, героиня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idin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ood</w:t>
      </w:r>
      <w:r>
        <w:rPr>
          <w:rFonts w:cs="Times New Roman" w:ascii="Times New Roman" w:hAnsi="Times New Roman"/>
          <w:sz w:val="28"/>
          <w:szCs w:val="28"/>
        </w:rPr>
        <w:t xml:space="preserve"> (дословно Красный Капюшон) не кто, иная как Красная Шапочка, а </w:t>
      </w:r>
      <w:r>
        <w:rPr>
          <w:rFonts w:cs="Times New Roman" w:ascii="Times New Roman" w:hAnsi="Times New Roman"/>
          <w:sz w:val="28"/>
          <w:szCs w:val="28"/>
          <w:lang w:val="en-US"/>
        </w:rPr>
        <w:t>T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umb</w:t>
      </w:r>
      <w:r>
        <w:rPr>
          <w:rFonts w:cs="Times New Roman" w:ascii="Times New Roman" w:hAnsi="Times New Roman"/>
          <w:sz w:val="28"/>
          <w:szCs w:val="28"/>
        </w:rPr>
        <w:t xml:space="preserve"> (Том-большой палец руки) – Мальчик-с-пальчик. Имя Пряничного человечка – </w:t>
      </w:r>
      <w:r>
        <w:rPr>
          <w:rFonts w:cs="Times New Roman" w:ascii="Times New Roman" w:hAnsi="Times New Roman"/>
          <w:sz w:val="28"/>
          <w:szCs w:val="28"/>
          <w:lang w:val="en-US"/>
        </w:rPr>
        <w:t>Gingerbr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 xml:space="preserve"> дословно переводится как Человечек из имбирного пряника. </w:t>
      </w:r>
      <w:r>
        <w:rPr>
          <w:rFonts w:cs="Times New Roman" w:ascii="Times New Roman" w:hAnsi="Times New Roman"/>
          <w:sz w:val="28"/>
          <w:szCs w:val="28"/>
          <w:lang w:val="en-US"/>
        </w:rPr>
        <w:t>Johnn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ake</w:t>
      </w:r>
      <w:r>
        <w:rPr>
          <w:rFonts w:cs="Times New Roman" w:ascii="Times New Roman" w:hAnsi="Times New Roman"/>
          <w:sz w:val="28"/>
          <w:szCs w:val="28"/>
        </w:rPr>
        <w:t xml:space="preserve"> (Джонни-пончик) из одноименной сказки похож на русского колобка. В современном английском языке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johnnycake</w:t>
      </w:r>
      <w:r>
        <w:rPr>
          <w:rFonts w:cs="Times New Roman" w:ascii="Times New Roman" w:hAnsi="Times New Roman"/>
          <w:sz w:val="28"/>
          <w:szCs w:val="28"/>
        </w:rPr>
        <w:t xml:space="preserve"> переводится как «лепешк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имена главных героев являются словосочетаниями имени собственного и прилагательного или атрибута, которые указывают на определенные особенности главных героев: </w:t>
      </w:r>
      <w:r>
        <w:rPr>
          <w:rFonts w:cs="Times New Roman" w:ascii="Times New Roman" w:hAnsi="Times New Roman"/>
          <w:sz w:val="28"/>
          <w:szCs w:val="28"/>
          <w:lang w:val="en-US"/>
        </w:rPr>
        <w:t>Laz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ac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t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an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ll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ть и замысловатые имена. Например,  </w:t>
      </w:r>
      <w:r>
        <w:rPr>
          <w:rFonts w:cs="Times New Roman" w:ascii="Times New Roman" w:hAnsi="Times New Roman"/>
          <w:sz w:val="28"/>
          <w:szCs w:val="28"/>
          <w:lang w:val="en-US"/>
        </w:rPr>
        <w:t>Catskin</w:t>
      </w:r>
      <w:r>
        <w:rPr>
          <w:rFonts w:cs="Times New Roman" w:ascii="Times New Roman" w:hAnsi="Times New Roman"/>
          <w:sz w:val="28"/>
          <w:szCs w:val="28"/>
        </w:rPr>
        <w:t xml:space="preserve"> (Кошачья шкура), </w:t>
      </w:r>
      <w:r>
        <w:rPr>
          <w:rFonts w:cs="Times New Roman" w:ascii="Times New Roman" w:hAnsi="Times New Roman"/>
          <w:sz w:val="28"/>
          <w:szCs w:val="28"/>
          <w:lang w:val="en-US"/>
        </w:rPr>
        <w:t>Ca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hes</w:t>
      </w:r>
      <w:r>
        <w:rPr>
          <w:rFonts w:cs="Times New Roman" w:ascii="Times New Roman" w:hAnsi="Times New Roman"/>
          <w:sz w:val="28"/>
          <w:szCs w:val="28"/>
        </w:rPr>
        <w:t xml:space="preserve"> (Тростниковая шапка). В этих именах содержится указание на особенность судьбы главных героев, на их приключения. Имя </w:t>
      </w:r>
      <w:r>
        <w:rPr>
          <w:rFonts w:cs="Times New Roman" w:ascii="Times New Roman" w:hAnsi="Times New Roman"/>
          <w:sz w:val="28"/>
          <w:szCs w:val="28"/>
          <w:lang w:val="en-US"/>
        </w:rPr>
        <w:t>T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t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игру сл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цессе проектной работы нами было проанализировано 20 текстов английских сказок. Текстовой анализ позволил определить ряд особенностей повествования английских сказок и отметить необычность лексики, обозначающей имена главных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оцессе языкового анализа было отмечено наличие рифмовок в текстах сказок. Данные рифмовки являются не только колоритной особенностью сказок, но и некоторые из них представляют определенную языковую ценность. Изучающие английский язык могут их заучивать с целью совершенствования произ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еленная в процессе анализа лексика также может быть полезна для изучающих английский язык не только в плане фонетической тренировки, но она расширяет границы языкового знания и обогащает словарный запас изучающих английский язы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ксты английских сказок интересны по своему содержанию, их легко чит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глийские сказки – достояние английского народа. Они заключают в себе культуру британской нации, дают возможность узнать больше о стране изучаемого языка и помогают нам стать более образован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Style19"/>
        <w:numPr>
          <w:ilvl w:val="0"/>
          <w:numId w:val="1"/>
        </w:numPr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глийские народные сказки/ Адаптация текста В.А. Верхогляд; Упражнения, словарь Л.Т. Добровольской. – М.: Рольф, 2000. – 128 с. с илл. – (Английский клуб). – (Домашнее чтение)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локурова С.П. Словарь литературных терминов, 2005г. электронная версия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олшебные сказки Британии. </w:t>
      </w:r>
      <w:r>
        <w:rPr>
          <w:color w:val="000000"/>
          <w:sz w:val="28"/>
          <w:szCs w:val="28"/>
          <w:shd w:fill="FFFFFF" w:val="clear"/>
          <w:lang w:val="en-US"/>
        </w:rPr>
        <w:t>English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Fairy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Tales</w:t>
      </w:r>
      <w:r>
        <w:rPr>
          <w:color w:val="000000"/>
          <w:sz w:val="28"/>
          <w:szCs w:val="28"/>
          <w:shd w:fill="FFFFFF" w:val="clear"/>
        </w:rPr>
        <w:t>/ Составитель В.А. Верхогляд; Упражнения, словарь И.П. Твердохлебовой. – М.: Рольф, 2001. – 192с., с. илл. – (Английский клуб). – (Домашнее чтение)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юллер В.К. Большой современный англо-русский, русско-английский словарь. Новая редакция: около 450 000 слов, словосочетаний и идиоматических выражений. – М.: Цитатель-трейд: АДЕЛАНТ, 2012. – 1056с.</w:t>
      </w:r>
    </w:p>
    <w:p>
      <w:pPr>
        <w:pStyle w:val="Style19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ind w:left="36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Электронные ресур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-skazki.ru/anglijskie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irckazok.ru/view_cat.php?cat=91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obbitaniya.ru/english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etskie-skazki.co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ot-bayun.ru/angliiskie_skazki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bc-english-grammar.com/1/tales.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homeenglish.ru/Tales.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kazochnik.info/enskaz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yshared.ru/slide/771354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sportal.ru/shkola/inostrannye-yazyki/angliiskiy-yazyk/library/2015/04/15/proekt-po-angliyskomu-yazyku-na-temu</w:t>
        </w:r>
      </w:hyperlink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-skazki.ru/anglijskie.html" TargetMode="External"/><Relationship Id="rId3" Type="http://schemas.openxmlformats.org/officeDocument/2006/relationships/hyperlink" Target="http://mirckazok.ru/view_cat.php?cat=91" TargetMode="External"/><Relationship Id="rId4" Type="http://schemas.openxmlformats.org/officeDocument/2006/relationships/hyperlink" Target="http://hobbitaniya.ru/english/" TargetMode="External"/><Relationship Id="rId5" Type="http://schemas.openxmlformats.org/officeDocument/2006/relationships/hyperlink" Target="http://detskie-skazki.com/" TargetMode="External"/><Relationship Id="rId6" Type="http://schemas.openxmlformats.org/officeDocument/2006/relationships/hyperlink" Target="http://www.kot-bayun.ru/angliiskie_skazki.html" TargetMode="External"/><Relationship Id="rId7" Type="http://schemas.openxmlformats.org/officeDocument/2006/relationships/hyperlink" Target="http://abc-english-grammar.com/1/tales.htm" TargetMode="External"/><Relationship Id="rId8" Type="http://schemas.openxmlformats.org/officeDocument/2006/relationships/hyperlink" Target="http://www.homeenglish.ru/Tales.htm" TargetMode="External"/><Relationship Id="rId9" Type="http://schemas.openxmlformats.org/officeDocument/2006/relationships/hyperlink" Target="http://www.skazochnik.info/enskaz/" TargetMode="External"/><Relationship Id="rId10" Type="http://schemas.openxmlformats.org/officeDocument/2006/relationships/hyperlink" Target="http://www.myshared.ru/slide/771354/" TargetMode="External"/><Relationship Id="rId11" Type="http://schemas.openxmlformats.org/officeDocument/2006/relationships/hyperlink" Target="http://nsportal.ru/shkola/inostrannye-yazyki/angliiskiy-yazyk/library/2015/04/15/proekt-po-angliyskomu-yazyku-na-tem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7:23:00Z</dcterms:created>
  <dc:creator>Данила</dc:creator>
  <dc:description/>
  <cp:keywords/>
  <dc:language>en-US</dc:language>
  <cp:lastModifiedBy>Admin</cp:lastModifiedBy>
  <cp:lastPrinted>2016-03-14T07:25:00Z</cp:lastPrinted>
  <dcterms:modified xsi:type="dcterms:W3CDTF">2016-03-14T05:58:00Z</dcterms:modified>
  <cp:revision>8</cp:revision>
  <dc:subject/>
  <dc:title/>
</cp:coreProperties>
</file>