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вой завтрашний день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ревод Тугушевой Нур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чем ждать завтрашнего дн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зай, живи и достига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еизвестно – постига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жди, мой друг, ты завтрашнего дн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неизведанным дорога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смелым шагом вновь ид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зей ты новых обрет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оту им свою дар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жди, мой друг, ты завтрашнего дн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шь следуй зову сердца свое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слаждайся красотой, что жизнь дает теб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ни свой путь, не дожидаясь ничег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делай первый шаг к своей судьб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я судьба в твоих руках! Не медли и вперед ид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 ждет тебя. Рассей сомненья в прах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главные свершенья вперед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жди, мой друг, ты завтрашнего дня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9:00:00Z</dcterms:created>
  <dc:creator>Admin</dc:creator>
  <dc:description/>
  <cp:keywords/>
  <dc:language>en-US</dc:language>
  <cp:lastModifiedBy>Данила</cp:lastModifiedBy>
  <dcterms:modified xsi:type="dcterms:W3CDTF">2016-11-24T21:57:00Z</dcterms:modified>
  <cp:revision>4</cp:revision>
  <dc:subject/>
  <dc:title/>
</cp:coreProperties>
</file>