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бавный путешествен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ревод Тугушевой Ал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авным-давно жил мальч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асно непослуш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ежать хотел из до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отландию скор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бежал однажд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у вдруг стало скуч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ился в дорог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от родных двер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ужой стране хотел 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ть про жизнь другу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му хотелось очень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видеть все вокр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думал, на чужбин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се будет по-другом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оглядевшись, понял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бедный мальчик вдруг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се было похож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я и сад прекрасны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линною доро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 Англии бы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аду краснела вишн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чет вели такой ж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 дом был тоже крепки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есня вдаль плы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ял и удивлял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мальчик бесконечн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на чужбине бы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 Англии род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ял и удивлял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мальчик безграничн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 вернуться вскор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лун к себе домо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22:34:00Z</dcterms:created>
  <dc:creator>Данила</dc:creator>
  <dc:description/>
  <dc:language>en-US</dc:language>
  <cp:lastModifiedBy>Данила</cp:lastModifiedBy>
  <dcterms:modified xsi:type="dcterms:W3CDTF">2016-11-24T22:59:00Z</dcterms:modified>
  <cp:revision>1</cp:revision>
  <dc:subject/>
  <dc:title/>
</cp:coreProperties>
</file>