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е завт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вод Субботкина Ники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откладывай на зав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сверше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движется впере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отки ее мгновен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хочешь ты узн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ичь нау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 иди, на месте не си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авайся скук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третишь много ты друз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их забо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дарить и добро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м не бой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 сердца слушай сво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зерц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 красоту вокруг себ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и, дерз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мни, что в твоих рук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а тво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ь, что завтра будет в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 у тебя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1:55:00Z</dcterms:created>
  <dc:creator>Данила</dc:creator>
  <dc:description/>
  <dc:language>en-US</dc:language>
  <cp:lastModifiedBy>Данила</cp:lastModifiedBy>
  <dcterms:modified xsi:type="dcterms:W3CDTF">2016-11-24T21:56:00Z</dcterms:modified>
  <cp:revision>1</cp:revision>
  <dc:subject/>
  <dc:title/>
</cp:coreProperties>
</file>