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покойный романт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од Кенжегуловой Екатер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на свете шалун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ушным был мальч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чтал сбежать из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Шотландию незнаком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нили его неизвестные стр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елось сбежать шалуну-мальчуга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утившись в Шотлан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льчик поня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прасно стрем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 отчего 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се так похо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Англии добр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ды, и до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я была твер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ели все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инец отлив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нужно десятками также счи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дивился мальчишка, и задумался, мал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прасно из дома стремглав убежал о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л он немного, и решил наш ге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ернуться обратно до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04:00Z</dcterms:created>
  <dc:creator>Данила</dc:creator>
  <dc:description/>
  <dc:language>en-US</dc:language>
  <cp:lastModifiedBy>Данила</cp:lastModifiedBy>
  <dcterms:modified xsi:type="dcterms:W3CDTF">2016-11-24T22:17:00Z</dcterms:modified>
  <cp:revision>1</cp:revision>
  <dc:subject/>
  <dc:title/>
</cp:coreProperties>
</file>