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Юный мечта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еревод Симонян Пол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 мальчик, как мальчик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был озорник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чтал о далеких он землях чужих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лся в дорогу наш добрый парнишка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ана Шотландия манила мальчишк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тел посмотреть он, как люди живут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от он покинул свой отчий при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было все также в чужой стороне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ля была твердой, и на земл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ли также вишни, и ягоды спел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были такими же крепкими двери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также считали все до десяти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есни красивые пелись вд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мальчик стоял наш, слегка удивленны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Зачем же покинул свой отчий дом он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ь дома прекрасно и вольно дышалось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дома родное его все осталось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ял наш мальчишка и все удивлялся!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тно в дорогу домой он собрал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33:00Z</dcterms:created>
  <dc:creator>Данила</dc:creator>
  <dc:description/>
  <dc:language>en-US</dc:language>
  <cp:lastModifiedBy>Данила</cp:lastModifiedBy>
  <dcterms:modified xsi:type="dcterms:W3CDTF">2016-11-24T22:33:00Z</dcterms:modified>
  <cp:revision>1</cp:revision>
  <dc:subject/>
  <dc:title/>
</cp:coreProperties>
</file>