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Excursion to Lake District National Park”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езентация представляет собой дополнительный страноведческий материал, который может быть использован как на уроках английского языка, так и во внеурочной работе по английскому языку. Материал рассчитан на аудиторию 5-6 классов, уровень вла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“Intermediate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 презентации соответствует тематике изучаемого материала по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. 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лас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“Holidays are over” (European countries, cities and towns), “From place to place” (Travelling)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лас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Visiting Britain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езентация может служить для учащихся образцом при выполнении проектных заданий по упоминаемой те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внеурочной деятельности, то материал презентации подходит для любого возраста учащихся с уровнем владения “</w:t>
      </w:r>
      <w:r>
        <w:rPr>
          <w:rFonts w:cs="Times New Roman" w:ascii="Times New Roman" w:hAnsi="Times New Roman"/>
          <w:sz w:val="28"/>
          <w:szCs w:val="28"/>
          <w:lang w:val="en-US"/>
        </w:rPr>
        <w:t>Intermediate</w:t>
      </w:r>
      <w:r>
        <w:rPr>
          <w:rFonts w:cs="Times New Roman" w:ascii="Times New Roman" w:hAnsi="Times New Roman"/>
          <w:sz w:val="28"/>
          <w:szCs w:val="28"/>
        </w:rPr>
        <w:t>”. Подобного рода материал целесообразно и полезно использовать на занятиях языкового кружка по страноведению, как образец при выполнении проектных заданий и при подготовке к участию в научно-практических конферен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0:34:00Z</dcterms:created>
  <dc:creator>Данила</dc:creator>
  <dc:description/>
  <dc:language>en-US</dc:language>
  <cp:lastModifiedBy>Данила</cp:lastModifiedBy>
  <dcterms:modified xsi:type="dcterms:W3CDTF">2017-11-08T21:01:00Z</dcterms:modified>
  <cp:revision>1</cp:revision>
  <dc:subject/>
  <dc:title/>
</cp:coreProperties>
</file>