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агностика предметных резуль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воения образовательной программы по английскому язы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hd w:fill="FFFFFF" w:val="clear"/>
        <w:spacing w:before="0" w:after="0"/>
        <w:ind w:left="720" w:hanging="0"/>
        <w:jc w:val="right"/>
        <w:rPr/>
      </w:pPr>
      <w:r>
        <w:rPr>
          <w:color w:val="000000"/>
          <w:sz w:val="28"/>
          <w:szCs w:val="28"/>
        </w:rPr>
        <w:t>выступление на педагогическом совете</w:t>
      </w:r>
    </w:p>
    <w:p>
      <w:pPr>
        <w:pStyle w:val="Style15"/>
        <w:shd w:fill="FFFFFF" w:val="clear"/>
        <w:spacing w:before="0" w:after="0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жохиной М.А., </w:t>
      </w:r>
    </w:p>
    <w:p>
      <w:pPr>
        <w:pStyle w:val="Style15"/>
        <w:shd w:fill="FFFFFF" w:val="clear"/>
        <w:spacing w:before="0" w:after="0"/>
        <w:ind w:left="7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иностранных языков МОУ «СОШ с. Тепловк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ой итоговой оценк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обучающимися основной образовательной программы по предмету являют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тижения предметных и метапредметных результатов освоения образовательной программы по предмет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уровня предметных  и метапредметных результатов по предмету есть не что иное,  как оценка сформированности предметных и метапредметных достижений обучающих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ю мониторинга можно считать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объективной информации о состоянии и динамике уровня сформированности предметных и универсальных учебных действий у школьников в условиях реализации федеральных государственных стандар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пределения оценки достижения планируемых результатов учащихся можно предложить учителю-предметнику, в каждом классе заполнять «Таблицы образовательных результатов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ие бывают таблицы образовательных результатов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вают таблицы ПРЕДМЕТНЫХ результатов по всем предметам учебного пла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таблицы МЕТАПРЕДМЕТНЫХ результатов: регулятивные универсальные учебные действия познавательные универсальные учебные действия, коммуникативные универсальные учебные дей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ЛИЧНОСТНЫХ неперсонифицированных результа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 составляются таблицы результатов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составляются из перечня действий (умений), которыми должен и может овладеть ученик по требованиям ФГО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 каком виде могут существовать таблицы образовательных результатов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кольку таблицы результатов не являются официальными документами, они могут по выбору учителя существовать либо в электронном, либо в бумажном ви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де размещаются таблицы образовательных результатов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образовательных результатов могут размещаться в «Рабочем журнале учителя»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мажном или в электронном варианте. Рабочий журнал учителя» является не отчётным документом, а является блокнотом для рабочих запис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необходим для фиксации и хранения информации о динамике развития ученика, которая не может быть отображена в официальном классном журна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огда заполняются таблицы образовательных результатов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заполняются после выполнения учеником предметных контрольных работ (один раз в четверть – обязательно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х и личностных диагностических работ (один раз в год – обязатель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 заполняются таблицы образовательных результатов?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аблицах отметки выставляются в графу того действия (умения), которое было основным в ходе решения конкретной задачи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 пользоваться таблицами образовательных результатов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-й ша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Перед проверкой контрольных работ учеников взять таблицу предметных результатов (в бумажном или электронном варианте «Рабочего журнала учителя») и отметить в ней в графе соответствующих умений номера заданий контрольной работы, проверяющих эти ум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-й ша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зять контрольную одного ученика, проверить первое задание, выставить отметку на полях работы рядом с задани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-й ша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еренести эту отметку в таблицу результатов в колонку соответствующего умения (в бумажный или в электронный вариант «Рабочего журнала учителя»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-й ша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верить второе задание, выставить отметку на полях работы и так же перенести её в таблицу умен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-й ша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верить работу ученика до конца, перенести отметки за каждое задание в соответствующие графы таблиц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6-й ша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верить работы всех учеников, перенося отметки за каждое задание в соответствующие граф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 анализировать таблицы ПРЕДМЕТНЫХ результатов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-й ша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анализировать таблицу по вертикали по классу в целом. Если это бумажный вариант «Рабочего журнала учителя» – сделать устный вывод о том, какие умения развиты хорошо, а какие требуют дальнейшего развития (при необходимости – письменный вывод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-й ша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анализировать таблицу по горизонтали (результаты каждого ученика). Если это бумажный вариант, сделать для себя устный вывод о необходимой помощи в развитии (в особых ситуациях  – письменный вывод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 переносить отметки за контрольные работы из таблиц предметных результатов в официальный журна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-й ша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аблицу результатов по предмет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в своём «Рабочем журнале») учитель выставляет все необходимые отметки (например, только за все задания контрольной работы – один раз в четверть) в той шкале отметок, которую он выбр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фициальный журнал выставляютс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 все эти отметки в графы дней, когда изучалась тема, по которой проводилась контрольная работа (если не возражает администрация ОУ)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бо только одна отметка за контрольную в целом, выводимая как среднее арифметическое.</w:t>
      </w:r>
    </w:p>
    <w:p>
      <w:pPr>
        <w:pStyle w:val="Normal"/>
        <w:shd w:fill="FFFFFF" w:val="clear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 xml:space="preserve">оценки уровня сформированности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универсальных учебных действий по английскому языку </w:t>
      </w:r>
      <w:r>
        <w:rPr>
          <w:rFonts w:cs="Times New Roman" w:ascii="Times New Roman" w:hAnsi="Times New Roman"/>
          <w:b/>
          <w:sz w:val="24"/>
          <w:szCs w:val="24"/>
        </w:rPr>
        <w:t>можно использовать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iCs/>
          <w:sz w:val="24"/>
          <w:szCs w:val="24"/>
        </w:rPr>
        <w:t>текс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ллюстративный ряд </w:t>
      </w:r>
      <w:r>
        <w:rPr>
          <w:rFonts w:cs="Times New Roman" w:ascii="Times New Roman" w:hAnsi="Times New Roman"/>
          <w:sz w:val="24"/>
          <w:szCs w:val="24"/>
        </w:rPr>
        <w:t>(например, фотографии, рисунк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дуктивные задания, </w:t>
      </w:r>
      <w:r>
        <w:rPr>
          <w:rFonts w:cs="Times New Roman" w:ascii="Times New Roman" w:hAnsi="Times New Roman"/>
          <w:sz w:val="24"/>
          <w:szCs w:val="24"/>
        </w:rPr>
        <w:t>т.е. вопросы, на которые в тексте учебника не содержится ответов, в то же время там имеется информация, преобразуя которую (создавая для решения задачи собственную модель реальности) ученик может сформулировать свою версию отве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</w:rPr>
        <w:t>комплексные работы</w:t>
      </w:r>
      <w:r>
        <w:rPr>
          <w:rFonts w:cs="Times New Roman" w:ascii="Times New Roman" w:hAnsi="Times New Roman"/>
          <w:sz w:val="24"/>
          <w:szCs w:val="24"/>
        </w:rPr>
        <w:t xml:space="preserve">, которые дают возможность проверить три группы результатов (предметные, метапредметные и личностные). Работа строится на основе чтение текста, что позволяет проверить также сформированность коммуникативных УУД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i/>
          <w:sz w:val="24"/>
          <w:szCs w:val="24"/>
        </w:rPr>
        <w:t xml:space="preserve">интегрированные  работы, </w:t>
      </w:r>
      <w:r>
        <w:rPr>
          <w:rFonts w:cs="Times New Roman" w:ascii="Times New Roman" w:hAnsi="Times New Roman"/>
          <w:sz w:val="24"/>
          <w:szCs w:val="24"/>
        </w:rPr>
        <w:t>которые дают возможность выявить метапредметные  (регулятивные и познавательные УУД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актически все виды диагностического материала я использую в своей работе по УМК «</w:t>
      </w:r>
      <w:r>
        <w:rPr>
          <w:rFonts w:cs="Times New Roman" w:ascii="Times New Roman" w:hAnsi="Times New Roman"/>
          <w:sz w:val="24"/>
          <w:szCs w:val="24"/>
          <w:lang w:val="en-US"/>
        </w:rPr>
        <w:t>Rainb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 в 5-7 классах. Тексты различных видов используются на каждом уроке и сопровождаются разнообразными заданиями, которые направлены на выявление уровня овладения учебным материалом. Задания с использованием иллюстративного ряда используются в аудировании, в заданиях на говорение и в разделе «</w:t>
      </w:r>
      <w:r>
        <w:rPr>
          <w:rFonts w:cs="Times New Roman" w:ascii="Times New Roman" w:hAnsi="Times New Roman"/>
          <w:sz w:val="24"/>
          <w:szCs w:val="24"/>
          <w:lang w:val="en-US"/>
        </w:rPr>
        <w:t>U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 в печатных рабочих тетрадях. Продуктивные задания предлагаются к текстам для чтения в учебнике и в рабочей тетради и в заданиях раздела «</w:t>
      </w:r>
      <w:r>
        <w:rPr>
          <w:rFonts w:cs="Times New Roman" w:ascii="Times New Roman" w:hAnsi="Times New Roman"/>
          <w:sz w:val="24"/>
          <w:szCs w:val="24"/>
          <w:lang w:val="en-US"/>
        </w:rPr>
        <w:t>Listening</w:t>
      </w:r>
      <w:r>
        <w:rPr>
          <w:rFonts w:cs="Times New Roman" w:ascii="Times New Roman" w:hAnsi="Times New Roman"/>
          <w:sz w:val="24"/>
          <w:szCs w:val="24"/>
        </w:rPr>
        <w:t xml:space="preserve">» в печатной рабочей тетради. Также постепенно в практику ввожу выполнение комплексных работ. Из заданий со значком </w:t>
      </w:r>
      <w:r>
        <w:rPr>
          <w:rFonts w:cs="Times New Roman" w:ascii="Times New Roman" w:hAnsi="Times New Roman"/>
          <w:sz w:val="24"/>
          <w:szCs w:val="24"/>
          <w:lang w:val="en-US"/>
        </w:rPr>
        <w:t>SFA</w:t>
      </w:r>
      <w:r>
        <w:rPr>
          <w:rFonts w:cs="Times New Roman" w:ascii="Times New Roman" w:hAnsi="Times New Roman"/>
          <w:sz w:val="24"/>
          <w:szCs w:val="24"/>
        </w:rPr>
        <w:t xml:space="preserve"> (ОГЭ) составляю короткие проверочные работы в целях проверки  уровня знаний учащихся и постепенно подготовить их к сдаче подобного рода экзамена. Кроме того, в конце каждого раздела учащиеся выполняют проверочную работу </w:t>
      </w:r>
      <w:r>
        <w:rPr>
          <w:rFonts w:cs="Times New Roman" w:ascii="Times New Roman" w:hAnsi="Times New Roman"/>
          <w:sz w:val="24"/>
          <w:szCs w:val="24"/>
          <w:lang w:val="en-US"/>
        </w:rPr>
        <w:t>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yourself</w:t>
      </w:r>
      <w:r>
        <w:rPr>
          <w:rFonts w:cs="Times New Roman" w:ascii="Times New Roman" w:hAnsi="Times New Roman"/>
          <w:sz w:val="24"/>
          <w:szCs w:val="24"/>
        </w:rPr>
        <w:t xml:space="preserve">, в которой также присутствуют задания в формате ОГЭ, а затем, как завершающий этап, проводится диагностическое тестировани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ческое тестирование состоит из следующих разделов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ые зн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, все результаты, полученные при проведении диагностических исследований различных видов, заносятся в таблицы, что позволяет четко проследить уровень предметных достижений учащимися. (Приложение 1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получить полную и объективную картину уровня сформированности предметных результатов, необходимо на уроках использовать как можно больше форм контроля образовательных результатов. В нижеприведенной таблице представлены различные формы контроля и учета образовательных результат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ы контроля и учета образовательных результатов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9644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2480"/>
        <w:gridCol w:w="2200"/>
        <w:gridCol w:w="2340"/>
      </w:tblGrid>
      <w:tr>
        <w:trPr/>
        <w:tc>
          <w:tcPr>
            <w:tcW w:w="2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язательные формы и методы контроля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" w:cs="Times New Roman" w:ascii="Times New Roman" w:hAnsi="Times New Roman"/>
                <w:bCs/>
                <w:sz w:val="24"/>
                <w:szCs w:val="24"/>
                <w:lang w:eastAsia="zxx"/>
              </w:rPr>
              <w:t xml:space="preserve">Иные формы учета </w:t>
            </w:r>
            <w:r>
              <w:rPr>
                <w:rFonts w:eastAsia="Times" w:cs="Times New Roman" w:ascii="Times New Roman" w:hAnsi="Times New Roman"/>
                <w:bCs/>
                <w:sz w:val="24"/>
                <w:szCs w:val="24"/>
                <w:lang w:val="en-US" w:eastAsia="zxx"/>
              </w:rPr>
              <w:t>достижений</w:t>
            </w:r>
          </w:p>
        </w:tc>
      </w:tr>
      <w:tr>
        <w:trPr/>
        <w:tc>
          <w:tcPr>
            <w:tcW w:w="2624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кущая аттестация</w:t>
            </w:r>
          </w:p>
        </w:tc>
        <w:tc>
          <w:tcPr>
            <w:tcW w:w="248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вая (четверть, год) аттестация</w:t>
            </w:r>
          </w:p>
        </w:tc>
        <w:tc>
          <w:tcPr>
            <w:tcW w:w="220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рочная деятельность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неурочная деятельность</w:t>
            </w:r>
          </w:p>
        </w:tc>
      </w:tr>
      <w:tr>
        <w:trPr>
          <w:trHeight w:val="3128" w:hRule="exact"/>
        </w:trPr>
        <w:tc>
          <w:tcPr>
            <w:tcW w:w="2624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исьменная 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ктант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стовые задания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клад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ворческая работа </w:t>
            </w:r>
          </w:p>
        </w:tc>
        <w:tc>
          <w:tcPr>
            <w:tcW w:w="248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тоговая комплексная  контрольная рабо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иктант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троль техники чт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динамики текущей успеваем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ие  в выставках, конкурсах, соревнова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ворческий отчет</w:t>
            </w:r>
          </w:p>
        </w:tc>
      </w:tr>
      <w:tr>
        <w:trPr>
          <w:trHeight w:val="1137" w:hRule="exact"/>
        </w:trPr>
        <w:tc>
          <w:tcPr>
            <w:tcW w:w="2624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8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napToGrid w:val="false"/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ортфолио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240" w:before="0" w:after="0"/>
              <w:ind w:left="180" w:right="1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имера текущего контроля из своей практики могу привести текущий контроль навыков аудирования. Результаты такой диагностики представлены в таблице. 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ветственно, необходимо выработать четкую систему представления результатов, полученных в ходе диагностических работ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Формы представления образовательных результа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ель успеваемости по предметам (с указанием требований, предъявляемых к  выставлению отмето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ы итоговых комплексных контрольных работ, диктантов и анализ их выполнения обучающим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42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тфолио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психолого-педагогических исслед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альнейшей своей работе вижу необходимость создания системы мониторинга предметных результатов, которая, возможно представляла бы собой годовую программу мониторинга по предмету в каждом клас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предметных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английскому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формат ОГЭ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ебник «</w:t>
      </w:r>
      <w:r>
        <w:rPr>
          <w:rFonts w:cs="Times New Roman" w:ascii="Times New Roman" w:hAnsi="Times New Roman"/>
          <w:sz w:val="24"/>
          <w:szCs w:val="24"/>
          <w:lang w:val="en-US"/>
        </w:rPr>
        <w:t>Rainb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 Афанасьева О.В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177"/>
        <w:gridCol w:w="1070"/>
        <w:gridCol w:w="1178"/>
        <w:gridCol w:w="1464"/>
        <w:gridCol w:w="1092"/>
        <w:gridCol w:w="1177"/>
        <w:gridCol w:w="1070"/>
        <w:gridCol w:w="1131"/>
        <w:gridCol w:w="1488"/>
        <w:gridCol w:w="1045"/>
      </w:tblGrid>
      <w:tr>
        <w:trPr/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и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№1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баллов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 №2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ичество баллов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sten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ad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se of English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isten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ading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se of English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предметных резуль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английскому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ий контроль. Аудирова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чебник «</w:t>
      </w:r>
      <w:r>
        <w:rPr>
          <w:rFonts w:cs="Times New Roman" w:ascii="Times New Roman" w:hAnsi="Times New Roman"/>
          <w:sz w:val="24"/>
          <w:szCs w:val="24"/>
          <w:lang w:val="en-US"/>
        </w:rPr>
        <w:t>Rainb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>» Афанасьева О.В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 с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с.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с.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с.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с.30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 баллов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22:48:00Z</dcterms:created>
  <dc:creator>Данила</dc:creator>
  <dc:description/>
  <cp:keywords/>
  <dc:language>en-US</dc:language>
  <cp:lastModifiedBy>Admin</cp:lastModifiedBy>
  <dcterms:modified xsi:type="dcterms:W3CDTF">2018-01-12T16:55:00Z</dcterms:modified>
  <cp:revision>2</cp:revision>
  <dc:subject/>
  <dc:title/>
</cp:coreProperties>
</file>