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  <w:t>Name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eastAsia="ru-RU"/>
              </w:rPr>
              <w:t>Сопоставьте выражения со знач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 w:eastAsia="ru-RU"/>
              </w:rPr>
              <w:t>1. blind love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 w:eastAsia="ru-RU"/>
              </w:rPr>
              <w:t>2. love-story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3. man of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4. stout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5. to gladden smb.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6. to harden smb.'s heart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7. to speak from the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8. from the bottom of one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9. at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0. to win smb.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1. the heart of the matter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2. with half a heart 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3. with a single heart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4. heart and hand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5. out of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6. by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7. chicken-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8. lay to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9. cross one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43434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преданное сердце, надёжный союзник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из глубины души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единодушно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трусость, малодушие; трус, мокрая курица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клясться, что говоришь правду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неохотно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завоевать чьё-л. сердц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h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суть дела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говорить от всего сердца, искренне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серьезно отнестись, принять близко к сердцу (к совету, упреку)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отзывчивый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t>) любовная история; рассказ, роман о любви</w:t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m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ожесточать чьё-л. сердце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в унынии, в плохом состоя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наизусть, на памя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t>слепая любов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радовать кого-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в глубине душ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с энтузиазмом, с энергией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  <w:b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  <w:t>Your answ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tLeast" w:line="293" w:before="0" w:after="240"/>
        <w:textAlignment w:val="baseline"/>
        <w:rPr>
          <w:rFonts w:ascii="inherit;Times New Roman" w:hAnsi="inherit;Times New Roman" w:eastAsia="Times New Roman" w:cs="Arial"/>
          <w:b/>
          <w:b/>
          <w:bCs/>
          <w:color w:val="434343"/>
          <w:sz w:val="20"/>
          <w:szCs w:val="20"/>
          <w:lang w:val="en-US" w:eastAsia="ru-RU"/>
        </w:rPr>
      </w:pPr>
      <w:r>
        <w:rPr>
          <w:rFonts w:eastAsia="Times New Roman" w:cs="Arial" w:ascii="inherit;Times New Roman" w:hAnsi="inherit;Times New Roman"/>
          <w:b/>
          <w:bCs/>
          <w:color w:val="434343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tLeast" w:line="293" w:before="0" w:after="240"/>
        <w:textAlignment w:val="baseline"/>
        <w:rPr>
          <w:rFonts w:ascii="inherit;Times New Roman" w:hAnsi="inherit;Times New Roman" w:eastAsia="Times New Roman" w:cs="Arial"/>
          <w:b/>
          <w:b/>
          <w:bCs/>
          <w:color w:val="434343"/>
          <w:sz w:val="20"/>
          <w:szCs w:val="20"/>
          <w:lang w:val="en-US" w:eastAsia="ru-RU"/>
        </w:rPr>
      </w:pPr>
      <w:r>
        <w:rPr>
          <w:rFonts w:eastAsia="Times New Roman" w:cs="Arial" w:ascii="inherit;Times New Roman" w:hAnsi="inherit;Times New Roman"/>
          <w:b/>
          <w:bCs/>
          <w:color w:val="434343"/>
          <w:sz w:val="20"/>
          <w:szCs w:val="20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  <w:t>Name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eastAsia="ru-RU"/>
              </w:rPr>
              <w:t>Сопоставьте выражения со знач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 w:eastAsia="ru-RU"/>
              </w:rPr>
              <w:t>1. blind love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 w:eastAsia="ru-RU"/>
              </w:rPr>
              <w:t>2. love-story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3. man of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4. stout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5. to gladden smb.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6. to harden smb.'s heart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7. to speak from the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8. from the bottom of one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9. at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0. to win smb.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1. the heart of the matter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2. with half a heart 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3. with a single heart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4. heart and hand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5. out of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6. by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 xml:space="preserve"> 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7. chicken-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8. lay to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434343"/>
                <w:sz w:val="20"/>
                <w:szCs w:val="20"/>
                <w:shd w:fill="FFFFFF" w:val="clear"/>
                <w:lang w:val="en-US" w:eastAsia="ru-RU"/>
              </w:rPr>
              <w:t>19. cross one's heart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43434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преданное сердце, надёжный союзник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из глубины души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единодушно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трусость, малодушие; трус, мокрая курица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клясться, что говоришь правду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неохотно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завоевать чьё-л. сердц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h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суть дела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говорить от всего сердца, искренне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серьезно отнестись, принять близко к сердцу (к совету, упреку)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отзывчивый 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t>) любовная история; рассказ, роман о любви</w:t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m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ожесточать чьё-л. сердце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в унынии, в плохом состоя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наизусть, на памят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t>слепая любов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радовать кого-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в глубине душ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3434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shd w:fill="FFFFFF" w:val="clear"/>
                <w:lang w:eastAsia="ru-RU"/>
              </w:rPr>
              <w:t>) с энтузиазмом, с энергией</w:t>
            </w:r>
            <w:r>
              <w:rPr>
                <w:rFonts w:eastAsia="Times New Roman" w:cs="Arial" w:ascii="Arial" w:hAnsi="Arial"/>
                <w:color w:val="434343"/>
                <w:sz w:val="20"/>
                <w:szCs w:val="20"/>
                <w:lang w:eastAsia="ru-RU"/>
              </w:rPr>
              <w:br/>
              <w:b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  <w:t>Your answ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434343"/>
                <w:sz w:val="20"/>
                <w:szCs w:val="20"/>
                <w:shd w:fill="FFFFFF" w:val="clear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tLeast" w:line="293" w:before="0" w:after="240"/>
        <w:textAlignment w:val="baseline"/>
        <w:rPr>
          <w:rFonts w:ascii="inherit;Times New Roman" w:hAnsi="inherit;Times New Roman" w:eastAsia="Times New Roman" w:cs="Arial"/>
          <w:b/>
          <w:b/>
          <w:bCs/>
          <w:color w:val="434343"/>
          <w:sz w:val="20"/>
          <w:szCs w:val="20"/>
          <w:lang w:val="en-US" w:eastAsia="ru-RU"/>
        </w:rPr>
      </w:pPr>
      <w:r>
        <w:rPr>
          <w:rFonts w:eastAsia="Times New Roman" w:cs="Arial" w:ascii="inherit;Times New Roman" w:hAnsi="inherit;Times New Roman"/>
          <w:b/>
          <w:bCs/>
          <w:color w:val="434343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tLeast" w:line="293" w:before="0" w:after="24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434343"/>
          <w:sz w:val="20"/>
          <w:szCs w:val="20"/>
          <w:lang w:val="en-US" w:eastAsia="ru-RU"/>
        </w:rPr>
        <w:t>blind love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слепая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любовь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inherit;Times New Roman" w:hAnsi="inherit;Times New Roman"/>
          <w:b/>
          <w:bCs/>
          <w:color w:val="434343"/>
          <w:sz w:val="20"/>
          <w:szCs w:val="20"/>
          <w:lang w:val="en-US" w:eastAsia="ru-RU"/>
        </w:rPr>
        <w:t>love-story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любовная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история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;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рассказ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роман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о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lang w:eastAsia="ru-RU"/>
        </w:rPr>
        <w:t>любви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man of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отзывчивый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человек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stout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преданное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ердце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надёжный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оюзник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to gladden smb.'s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радова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кого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>-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л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.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доставля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радос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кому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>-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л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>.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to harden smb.'s heart 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ожесточа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чьё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>-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л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.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ердце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to speak from the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говори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от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всего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ердца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искренне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from the bottom of one's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из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глубины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души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at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в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глубине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души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to win smb.'s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завоева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чьё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>-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л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.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ердце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the heart of the matter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у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дела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with half a heart 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неохотно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with a single heart 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единодушно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heart and hand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энтузиазмом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энергией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out of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в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унынии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в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плохом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остоянии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by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наизус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на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память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chicken-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трусос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малодушие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;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трус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мокрая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курица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lay to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ерьезно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отнестис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принят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близко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к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ердцу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(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к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совету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упреку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>)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  <w:r>
        <w:rPr>
          <w:rFonts w:eastAsia="Times New Roman" w:cs="Arial" w:ascii="Arial" w:hAnsi="Arial"/>
          <w:b/>
          <w:bCs/>
          <w:color w:val="434343"/>
          <w:sz w:val="20"/>
          <w:szCs w:val="20"/>
          <w:shd w:fill="FFFFFF" w:val="clear"/>
          <w:lang w:val="en-US" w:eastAsia="ru-RU"/>
        </w:rPr>
        <w:t>cross one's heart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 -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клясться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,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что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говоришь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val="en-US" w:eastAsia="ru-RU"/>
        </w:rPr>
        <w:t xml:space="preserve"> </w:t>
      </w:r>
      <w:r>
        <w:rPr>
          <w:rFonts w:eastAsia="Times New Roman" w:cs="Arial" w:ascii="Arial" w:hAnsi="Arial"/>
          <w:color w:val="434343"/>
          <w:sz w:val="20"/>
          <w:szCs w:val="20"/>
          <w:shd w:fill="FFFFFF" w:val="clear"/>
          <w:lang w:eastAsia="ru-RU"/>
        </w:rPr>
        <w:t>правду</w:t>
      </w: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  <w:br/>
      </w:r>
    </w:p>
    <w:p>
      <w:pPr>
        <w:pStyle w:val="Normal"/>
        <w:spacing w:before="0" w:after="200"/>
        <w:rPr>
          <w:rFonts w:ascii="Arial" w:hAnsi="Arial" w:eastAsia="Times New Roman" w:cs="Arial"/>
          <w:color w:val="434343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434343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16:00Z</dcterms:created>
  <dc:creator>Данила</dc:creator>
  <dc:description/>
  <dc:language>en-US</dc:language>
  <cp:lastModifiedBy>Данила</cp:lastModifiedBy>
  <dcterms:modified xsi:type="dcterms:W3CDTF">2017-02-16T00:45:00Z</dcterms:modified>
  <cp:revision>1</cp:revision>
  <dc:subject/>
  <dc:title/>
</cp:coreProperties>
</file>