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-641985</wp:posOffset>
                </wp:positionH>
                <wp:positionV relativeFrom="paragraph">
                  <wp:posOffset>4509135</wp:posOffset>
                </wp:positionV>
                <wp:extent cx="6619875" cy="5210175"/>
                <wp:effectExtent l="37465" t="0" r="37465" b="12700"/>
                <wp:wrapNone/>
                <wp:docPr id="1" name="Сердце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620040" cy="5210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619875" h="5210175">
                              <a:moveTo>
                                <a:pt x="3309938" y="1302544"/>
                              </a:moveTo>
                              <a:cubicBezTo>
                                <a:pt x="4689078" y="-1736725"/>
                                <a:pt x="10067727" y="1302544"/>
                                <a:pt x="3309938" y="5210175"/>
                              </a:cubicBezTo>
                              <a:cubicBezTo>
                                <a:pt x="-3447852" y="1302544"/>
                                <a:pt x="1930797" y="-1736725"/>
                                <a:pt x="3309938" y="1302544"/>
                              </a:cubicBezTo>
                              <a:close/>
                            </a:path>
                          </a:pathLst>
                        </a:cu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Сердце 3" coordsize="6619875,5210175" path="m3309938,1302544c4689078,-1736725,10067727,1302544,3309938,5210175c-3447852,1302544,1930797,-1736725,3309938,1302544xe" stroked="t" o:allowincell="f" style="position:absolute;margin-left:-50.55pt;margin-top:355.05pt;width:521.2pt;height:410.2pt;flip:x;mso-wrap-style:none;v-text-anchor:middle"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-51435</wp:posOffset>
                </wp:positionH>
                <wp:positionV relativeFrom="paragraph">
                  <wp:posOffset>-205740</wp:posOffset>
                </wp:positionV>
                <wp:extent cx="4343400" cy="4714875"/>
                <wp:effectExtent l="29210" t="0" r="29210" b="12700"/>
                <wp:wrapNone/>
                <wp:docPr id="2" name="Сердце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471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43400" h="4714875">
                              <a:moveTo>
                                <a:pt x="2171700" y="1178719"/>
                              </a:moveTo>
                              <a:cubicBezTo>
                                <a:pt x="3076575" y="-1571625"/>
                                <a:pt x="6605588" y="1178719"/>
                                <a:pt x="2171700" y="4714875"/>
                              </a:cubicBezTo>
                              <a:cubicBezTo>
                                <a:pt x="-2262188" y="1178719"/>
                                <a:pt x="1266825" y="-1571625"/>
                                <a:pt x="2171700" y="1178719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Сердце 1" coordsize="4343400,4714875" path="m2171700,1178719c3076575,-1571625,6605588,1178719,2171700,4714875c-2262188,1178719,1266825,-1571625,2171700,1178719xe" fillcolor="white" stroked="t" o:allowincell="f" style="position:absolute;margin-left:-4.05pt;margin-top:-16.2pt;width:341.95pt;height:371.2pt;mso-wrap-style:none;v-text-anchor:middle">
                <v:fill o:detectmouseclick="t" type="solid" color2="black"/>
                <v:stroke color="black" weight="2556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48640</wp:posOffset>
                </wp:positionH>
                <wp:positionV relativeFrom="paragraph">
                  <wp:posOffset>1022985</wp:posOffset>
                </wp:positionV>
                <wp:extent cx="3162300" cy="166687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2300" cy="1666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lang w:val="en-US"/>
                              </w:rPr>
                              <w:t>If You Love M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00"/>
                                <w:lang w:val="en-US"/>
                              </w:rPr>
                              <w:t>If you love me, love me tru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00"/>
                                <w:lang w:val="en-US"/>
                              </w:rPr>
                              <w:t>Send me a ribbon, and let it be blue;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00"/>
                                <w:lang w:val="en-US"/>
                              </w:rPr>
                              <w:t>If you hate me, let it be seen,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00"/>
                                <w:lang w:val="en-US"/>
                              </w:rPr>
                              <w:t>Send me a ribbon, a ribbon of green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9pt;height:131.25pt;mso-wrap-distance-left:9.05pt;mso-wrap-distance-right:9.05pt;mso-wrap-distance-top:0pt;mso-wrap-distance-bottom:0pt;margin-top:80.55pt;mso-position-vertical-relative:text;margin-left:4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lang w:val="en-US"/>
                        </w:rPr>
                      </w:pPr>
                      <w:r>
                        <w:rPr>
                          <w:b/>
                          <w:color w:val="000000"/>
                          <w:lang w:val="en-US"/>
                        </w:rPr>
                        <w:t>If You Love M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color w:val="000000"/>
                          <w:lang w:val="en-US"/>
                        </w:rPr>
                      </w:pPr>
                      <w:r>
                        <w:rPr>
                          <w:b/>
                          <w:i/>
                          <w:color w:val="000000"/>
                          <w:lang w:val="en-US"/>
                        </w:rPr>
                        <w:t>If you love me, love me tru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color w:val="000000"/>
                          <w:lang w:val="en-US"/>
                        </w:rPr>
                      </w:pPr>
                      <w:r>
                        <w:rPr>
                          <w:b/>
                          <w:i/>
                          <w:color w:val="000000"/>
                          <w:lang w:val="en-US"/>
                        </w:rPr>
                        <w:t>Send me a ribbon, and let it be blue;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color w:val="000000"/>
                          <w:lang w:val="en-US"/>
                        </w:rPr>
                      </w:pPr>
                      <w:r>
                        <w:rPr>
                          <w:b/>
                          <w:i/>
                          <w:color w:val="000000"/>
                          <w:lang w:val="en-US"/>
                        </w:rPr>
                        <w:t>If you hate me, let it be seen,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i/>
                          <w:i/>
                          <w:color w:val="000000"/>
                          <w:lang w:val="en-US"/>
                        </w:rPr>
                      </w:pPr>
                      <w:r>
                        <w:rPr>
                          <w:b/>
                          <w:i/>
                          <w:color w:val="000000"/>
                          <w:lang w:val="en-US"/>
                        </w:rPr>
                        <w:t>Send me a ribbon, a ribbon of gree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48640</wp:posOffset>
                </wp:positionH>
                <wp:positionV relativeFrom="paragraph">
                  <wp:posOffset>5880735</wp:posOffset>
                </wp:positionV>
                <wp:extent cx="4200525" cy="222885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00525" cy="2228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5 little hear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lang w:val="en-US"/>
                              </w:rPr>
                              <w:t>5 little hearts, all in a ro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lang w:val="en-US"/>
                              </w:rPr>
                              <w:t>The first one said, "I love you so."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lang w:val="en-US"/>
                              </w:rPr>
                              <w:t>The second one said, "Will you be my Valentine?"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lang w:val="en-US"/>
                              </w:rPr>
                              <w:t>The third one said, "I will, if you'll be mine,"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lang w:val="en-US"/>
                              </w:rPr>
                              <w:t>The fourth one said, "I'll always be your friend."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lang w:val="en-US"/>
                              </w:rPr>
                              <w:t>The fifth one said, "Until the very end."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0.75pt;height:175.5pt;mso-wrap-distance-left:9.05pt;mso-wrap-distance-right:9.05pt;mso-wrap-distance-top:0pt;mso-wrap-distance-bottom:0pt;margin-top:463.05pt;mso-position-vertical-relative:text;margin-left:4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  <w:t>5 little hearts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lang w:val="en-US"/>
                        </w:rPr>
                      </w:pPr>
                      <w:r>
                        <w:rPr>
                          <w:b/>
                          <w:i/>
                          <w:lang w:val="en-US"/>
                        </w:rPr>
                        <w:t>5 little hearts, all in a row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lang w:val="en-US"/>
                        </w:rPr>
                      </w:pPr>
                      <w:r>
                        <w:rPr>
                          <w:b/>
                          <w:i/>
                          <w:lang w:val="en-US"/>
                        </w:rPr>
                        <w:t>The first one said, "I love you so."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lang w:val="en-US"/>
                        </w:rPr>
                      </w:pPr>
                      <w:r>
                        <w:rPr>
                          <w:b/>
                          <w:i/>
                          <w:lang w:val="en-US"/>
                        </w:rPr>
                        <w:t>The second one said, "Will you be my Valentine?"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lang w:val="en-US"/>
                        </w:rPr>
                      </w:pPr>
                      <w:r>
                        <w:rPr>
                          <w:b/>
                          <w:i/>
                          <w:lang w:val="en-US"/>
                        </w:rPr>
                        <w:t>The third one said, "I will, if you'll be mine,"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lang w:val="en-US"/>
                        </w:rPr>
                      </w:pPr>
                      <w:r>
                        <w:rPr>
                          <w:b/>
                          <w:i/>
                          <w:lang w:val="en-US"/>
                        </w:rPr>
                        <w:t>The fourth one said, "I'll always be your friend."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i/>
                          <w:i/>
                          <w:lang w:val="en-US"/>
                        </w:rPr>
                      </w:pPr>
                      <w:r>
                        <w:rPr>
                          <w:b/>
                          <w:i/>
                          <w:lang w:val="en-US"/>
                        </w:rPr>
                        <w:t>The fifth one said, "Until the very end."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15365</wp:posOffset>
                </wp:positionH>
                <wp:positionV relativeFrom="paragraph">
                  <wp:posOffset>-81915</wp:posOffset>
                </wp:positionV>
                <wp:extent cx="4772025" cy="3400425"/>
                <wp:effectExtent l="15240" t="15240" r="10795" b="2032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72160" cy="3400560"/>
                        </a:xfrm>
                        <a:custGeom>
                          <a:avLst/>
                          <a:gdLst>
                            <a:gd name="textAreaLeft" fmla="*/ 635760 w 2705400"/>
                            <a:gd name="textAreaRight" fmla="*/ 2067840 w 2705400"/>
                            <a:gd name="textAreaTop" fmla="*/ 226440 h 1927800"/>
                            <a:gd name="textAreaBottom" fmla="*/ 1209240 h 192780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Roses Are Red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i/>
                                <w:szCs w:val="28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Roses are red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i/>
                                <w:szCs w:val="28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Violets are blue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i/>
                                <w:szCs w:val="28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Sugar is sweet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i/>
                                <w:szCs w:val="28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And so are you</w:t>
                            </w:r>
                            <w:r>
                              <w:rPr>
                                <w:kern w:val="2"/>
                                <w:sz w:val="28"/>
                                <w:i/>
                                <w:szCs w:val="28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!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74" coordsize="21600,21600" o:spt="74" path="m10800,5400c@4@6@5,5400,10800,21600c@2,5400@3@6,10800,5400xe">
                <v:stroke joinstyle="miter"/>
                <v:formulas>
                  <v:f eqn="prod width 49 48"/>
                  <v:f eqn="prod width 10 48"/>
                  <v:f eqn="sum 10800 0 @0"/>
                  <v:f eqn="sum 10800 0 @1"/>
                  <v:f eqn="sum 10800 @1 0"/>
                  <v:f eqn="sum 10800 @0 0"/>
                  <v:f eqn="sum 0 0 7200"/>
                  <v:f eqn="prod width 1 6"/>
                  <v:f eqn="prod width 5 6"/>
                  <v:f eqn="prod height 2 3"/>
                </v:formulas>
                <v:path gradientshapeok="t" o:connecttype="rect" textboxrect="@7,5400,@8,@9"/>
              </v:shapetype>
              <v:shape id="shape_0" stroked="t" o:allowincell="f" style="position:absolute;margin-left:79.95pt;margin-top:-6.45pt;width:375.7pt;height:267.7pt;mso-wrap-style:square;v-text-anchor:top" type="_x0000_t74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Roses Are Red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i/>
                          <w:szCs w:val="28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Roses are red,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i/>
                          <w:szCs w:val="28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Violets are blue,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i/>
                          <w:szCs w:val="28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Sugar is sweet,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i/>
                          <w:szCs w:val="28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And so are you</w:t>
                      </w:r>
                      <w:r>
                        <w:rPr>
                          <w:kern w:val="2"/>
                          <w:sz w:val="28"/>
                          <w:i/>
                          <w:szCs w:val="28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!</w:t>
                      </w:r>
                    </w:p>
                  </w:txbxContent>
                </v:textbox>
                <v:fill o:detectmouseclick="t" on="false"/>
                <v:stroke color="black" weight="2844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43915</wp:posOffset>
                </wp:positionH>
                <wp:positionV relativeFrom="paragraph">
                  <wp:posOffset>257810</wp:posOffset>
                </wp:positionV>
                <wp:extent cx="4838700" cy="4876800"/>
                <wp:effectExtent l="14605" t="13970" r="11430" b="2222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38760" cy="4876920"/>
                        </a:xfrm>
                        <a:custGeom>
                          <a:avLst/>
                          <a:gdLst>
                            <a:gd name="textAreaLeft" fmla="*/ 644760 w 2743200"/>
                            <a:gd name="textAreaRight" fmla="*/ 2096640 w 2743200"/>
                            <a:gd name="textAreaTop" fmla="*/ 325080 h 2764800"/>
                            <a:gd name="textAreaBottom" fmla="*/ 1734120 h 276480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To My Valentin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i/>
                                <w:szCs w:val="28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If apples were pear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i/>
                                <w:szCs w:val="28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And peaches were plums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i/>
                                <w:szCs w:val="28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And the rose had a different name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i/>
                                <w:szCs w:val="28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If tigers were bear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i/>
                                <w:szCs w:val="28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and fingers were thumbs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i/>
                                <w:szCs w:val="28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I'd love you just the same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6.45pt;margin-top:20.3pt;width:380.95pt;height:383.95pt;mso-wrap-style:square;v-text-anchor:top" type="_x0000_t74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To My Valentine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i/>
                          <w:szCs w:val="28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If apples were pears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i/>
                          <w:szCs w:val="28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And peaches were plums,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i/>
                          <w:szCs w:val="28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And the rose had a different name,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i/>
                          <w:szCs w:val="28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If tigers were bears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i/>
                          <w:szCs w:val="28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and fingers were thumbs,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i/>
                          <w:szCs w:val="28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I'd love you just the same.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2844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8010" w:leader="none"/>
          <w:tab w:val="right" w:pos="935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39090</wp:posOffset>
                </wp:positionH>
                <wp:positionV relativeFrom="paragraph">
                  <wp:posOffset>-205740</wp:posOffset>
                </wp:positionV>
                <wp:extent cx="5267325" cy="7162800"/>
                <wp:effectExtent l="15240" t="13970" r="10795" b="5905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67160" cy="7162920"/>
                        </a:xfrm>
                        <a:custGeom>
                          <a:avLst/>
                          <a:gdLst>
                            <a:gd name="textAreaLeft" fmla="*/ 701640 w 2986200"/>
                            <a:gd name="textAreaRight" fmla="*/ 2282400 w 2986200"/>
                            <a:gd name="textAreaTop" fmla="*/ 477360 h 4060800"/>
                            <a:gd name="textAreaBottom" fmla="*/ 2547360 h 406080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One, he loves..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i/>
                                <w:szCs w:val="28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One, he loves; two, he loves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i/>
                                <w:szCs w:val="28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Three, he loves, they say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i/>
                                <w:szCs w:val="28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Four, he loves with all his heart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i/>
                                <w:szCs w:val="28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Five, he casts away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i/>
                                <w:szCs w:val="28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Six, he loves; seven, she loves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i/>
                                <w:szCs w:val="28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Eight, they both love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i/>
                                <w:szCs w:val="28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Nine, he comes; ten, he tarries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i/>
                                <w:szCs w:val="28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 xml:space="preserve">Eleven, he courts;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i/>
                                <w:szCs w:val="28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twelve, he marries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.7pt;margin-top:-16.2pt;width:414.7pt;height:563.95pt;mso-wrap-style:square;v-text-anchor:top" type="_x0000_t74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One, he loves...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i/>
                          <w:szCs w:val="28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One, he loves; two, he loves;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i/>
                          <w:szCs w:val="28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Three, he loves, they say;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i/>
                          <w:szCs w:val="28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Four, he loves with all his heart;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i/>
                          <w:szCs w:val="28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Five, he casts away.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i/>
                          <w:szCs w:val="28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Six, he loves; seven, she loves;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i/>
                          <w:szCs w:val="28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Eight, they both love.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i/>
                          <w:szCs w:val="28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Nine, he comes; ten, he tarries;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i/>
                          <w:szCs w:val="28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 xml:space="preserve">Eleven, he courts; 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i/>
                          <w:szCs w:val="28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twelve, he marries.</w:t>
                      </w:r>
                    </w:p>
                  </w:txbxContent>
                </v:textbox>
                <v:fill o:detectmouseclick="t" on="false"/>
                <v:stroke color="black" weight="28440" joinstyle="miter" endcap="flat"/>
                <w10:wrap type="none"/>
              </v:shape>
            </w:pict>
          </mc:Fallback>
        </mc:AlternateContent>
      </w:r>
      <w:r>
        <w:rPr/>
        <w:tab/>
        <w:tab/>
      </w:r>
    </w:p>
    <w:p>
      <w:pPr>
        <w:pStyle w:val="Normal"/>
        <w:tabs>
          <w:tab w:val="clear" w:pos="708"/>
          <w:tab w:val="left" w:pos="8010" w:leader="none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010" w:leader="none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010" w:leader="none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010" w:leader="none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010" w:leader="none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010" w:leader="none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010" w:leader="none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010" w:leader="none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010" w:leader="none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010" w:leader="none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010" w:leader="none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010" w:leader="none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010" w:leader="none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010" w:leader="none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010" w:leader="none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010" w:leader="none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010" w:leader="none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010" w:leader="none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010" w:leader="none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010" w:leader="none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010" w:leader="none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010" w:leader="none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0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0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01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80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0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0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0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0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0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0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0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0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0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0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0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0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0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0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0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0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0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0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0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0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0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0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0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0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01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15340</wp:posOffset>
                </wp:positionH>
                <wp:positionV relativeFrom="paragraph">
                  <wp:posOffset>-424815</wp:posOffset>
                </wp:positionV>
                <wp:extent cx="3676650" cy="3657600"/>
                <wp:effectExtent l="5080" t="5080" r="2540" b="825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6680" cy="3657600"/>
                        </a:xfrm>
                        <a:custGeom>
                          <a:avLst/>
                          <a:gdLst>
                            <a:gd name="textAreaLeft" fmla="*/ 489960 w 2084400"/>
                            <a:gd name="textAreaRight" fmla="*/ 1593000 w 2084400"/>
                            <a:gd name="textAreaTop" fmla="*/ 243720 h 2073600"/>
                            <a:gd name="textAreaBottom" fmla="*/ 1300680 h 207360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One, I love..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i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One - I love, two - I love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i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Three - I love, I say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i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Four - I love with all my heart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i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Five - I cast away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4.2pt;margin-top:-33.45pt;width:289.45pt;height:287.95pt;mso-wrap-style:square;v-text-anchor:top" type="_x0000_t74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One, I love...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i/>
                          <w:szCs w:val="22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One - I love, two - I love,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i/>
                          <w:szCs w:val="22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Three - I love, I say;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i/>
                          <w:szCs w:val="22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Four - I love with all my heart,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i/>
                          <w:szCs w:val="22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Five - I cast away.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80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0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0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0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0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0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0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0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0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0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0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0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0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01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5T14:57:00Z</dcterms:created>
  <dc:creator>Данила</dc:creator>
  <dc:description/>
  <cp:keywords/>
  <dc:language>en-US</dc:language>
  <cp:lastModifiedBy>Данила</cp:lastModifiedBy>
  <dcterms:modified xsi:type="dcterms:W3CDTF">2017-02-16T00:02:00Z</dcterms:modified>
  <cp:revision>3</cp:revision>
  <dc:subject/>
  <dc:title/>
</cp:coreProperties>
</file>