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When is Thanksgiving Day?</w:t>
      </w:r>
    </w:p>
    <w:p>
      <w:pPr>
        <w:pStyle w:val="Normal"/>
        <w:spacing w:lineRule="auto" w:line="240" w:before="280" w:after="280"/>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990725" cy="2095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7" r="-18" b="-17"/>
                    <a:stretch>
                      <a:fillRect/>
                    </a:stretch>
                  </pic:blipFill>
                  <pic:spPr bwMode="auto">
                    <a:xfrm>
                      <a:off x="0" y="0"/>
                      <a:ext cx="1990725" cy="2095500"/>
                    </a:xfrm>
                    <a:prstGeom prst="rect">
                      <a:avLst/>
                    </a:prstGeom>
                  </pic:spPr>
                </pic:pic>
              </a:graphicData>
            </a:graphic>
          </wp:anchor>
        </w:drawing>
      </w:r>
      <w:r>
        <w:rPr>
          <w:rFonts w:eastAsia="Times New Roman" w:cs="Times New Roman" w:ascii="Times New Roman" w:hAnsi="Times New Roman"/>
          <w:sz w:val="24"/>
          <w:szCs w:val="24"/>
          <w:lang w:val="en-US" w:eastAsia="ru-RU"/>
        </w:rPr>
        <w:t xml:space="preserve">Date of Thanksgiving Day varies every year and several countries celebrate it in different time of the year. Given here is information on </w:t>
      </w:r>
      <w:hyperlink r:id="rId3">
        <w:r>
          <w:rPr>
            <w:rStyle w:val="InternetLink"/>
            <w:rFonts w:eastAsia="Times New Roman" w:cs="Times New Roman" w:ascii="Times New Roman" w:hAnsi="Times New Roman"/>
            <w:color w:val="0000FF"/>
            <w:sz w:val="24"/>
            <w:szCs w:val="24"/>
            <w:u w:val="single"/>
            <w:lang w:val="en-US" w:eastAsia="ru-RU"/>
          </w:rPr>
          <w:t>Thanksgiving Day</w:t>
        </w:r>
      </w:hyperlink>
      <w:r>
        <w:rPr>
          <w:rFonts w:eastAsia="Times New Roman" w:cs="Times New Roman" w:ascii="Times New Roman" w:hAnsi="Times New Roman"/>
          <w:sz w:val="24"/>
          <w:szCs w:val="24"/>
          <w:lang w:val="en-US" w:eastAsia="ru-RU"/>
        </w:rPr>
        <w:t xml:space="preserve"> date in US and Canada for the past, present and coming year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hen is Thanksgiving Day in US?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nksgiving Day finds its roots in America. It is celebrated with lot of fervor and euphoria on the fourth Thursday in the month of November. For the people in US Thanksgiving is a time for merrymaking, shopping, family reunion, feasts and family dinners. People also take time to thank God for his constant grace and for all the material possessions man enjoys. For many Thanksgiving is also the time to thank near and dear ones and being grateful for their kindnes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Thanksgiving Day in 2016 - November 24</w:t>
        <w:br/>
        <w:t>Thanksgiving Day in 2017 - November 23</w:t>
        <w:br/>
        <w:t>Thanksgiving Day in 2015 - November 26</w:t>
        <w:br/>
        <w:t>Thanksgiving Day in 2014 - November 27</w:t>
        <w:br/>
        <w:t>Thanksgiving Day in 2013 - November 28</w:t>
        <w:br/>
        <w:t>Thanksgiving Day in 2012 - November 22</w:t>
        <w:br/>
        <w:t>Thanksgiving Day in 2011 - November 24</w:t>
        <w:br/>
        <w:t>Thanksgiving Day in 2010 - November 25</w:t>
        <w:br/>
        <w:t>Thanksgiving Day in 2009 - November 26</w:t>
        <w:br/>
        <w:t>Thanksgiving Day in 2008 - November 27</w:t>
        <w:br/>
        <w:t>Thanksgiving Day in 2007 - November 22</w:t>
        <w:br/>
        <w:t>Thanksgiving Day in 2006 - November 23</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anksgiving-day.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32:00Z</dcterms:created>
  <dc:creator>Admin</dc:creator>
  <dc:description/>
  <cp:keywords/>
  <dc:language>en-US</dc:language>
  <cp:lastModifiedBy>Admin</cp:lastModifiedBy>
  <dcterms:modified xsi:type="dcterms:W3CDTF">2016-11-03T07:32:00Z</dcterms:modified>
  <cp:revision>1</cp:revision>
  <dc:subject/>
  <dc:title/>
</cp:coreProperties>
</file>