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kern w:val="2"/>
          <w:sz w:val="48"/>
          <w:szCs w:val="48"/>
          <w:lang w:val="en-US" w:eastAsia="ru-RU"/>
        </w:rPr>
        <w:t>Thanksgiving Day Quotes</w:t>
      </w:r>
    </w:p>
    <w:p>
      <w:pPr>
        <w:pStyle w:val="Normal"/>
        <w:spacing w:lineRule="auto" w:line="240" w:before="280" w:after="280"/>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990725" cy="2095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7" r="-18" b="-17"/>
                    <a:stretch>
                      <a:fillRect/>
                    </a:stretch>
                  </pic:blipFill>
                  <pic:spPr bwMode="auto">
                    <a:xfrm>
                      <a:off x="0" y="0"/>
                      <a:ext cx="1990725" cy="2095500"/>
                    </a:xfrm>
                    <a:prstGeom prst="rect">
                      <a:avLst/>
                    </a:prstGeom>
                  </pic:spPr>
                </pic:pic>
              </a:graphicData>
            </a:graphic>
          </wp:anchor>
        </w:drawing>
      </w:r>
      <w:r>
        <w:rPr>
          <w:rFonts w:eastAsia="Times New Roman" w:cs="Times New Roman" w:ascii="Times New Roman" w:hAnsi="Times New Roman"/>
          <w:sz w:val="24"/>
          <w:szCs w:val="24"/>
          <w:lang w:val="en-US" w:eastAsia="ru-RU"/>
        </w:rPr>
        <w:t xml:space="preserve">There are innumerable quotes by famous personalities, signifying the importance of thanksgiving. Here are some of the most famous Thanksgiving quotations from some of the well-known writers of our times. Relish these quotes on </w:t>
      </w:r>
      <w:hyperlink r:id="rId3">
        <w:r>
          <w:rPr>
            <w:rStyle w:val="InternetLink"/>
            <w:rFonts w:eastAsia="Times New Roman" w:cs="Times New Roman" w:ascii="Times New Roman" w:hAnsi="Times New Roman"/>
            <w:color w:val="0000FF"/>
            <w:sz w:val="24"/>
            <w:szCs w:val="24"/>
            <w:u w:val="single"/>
            <w:lang w:val="en-US" w:eastAsia="ru-RU"/>
          </w:rPr>
          <w:t>Thanksgiving Day</w:t>
        </w:r>
      </w:hyperlink>
      <w:r>
        <w:rPr>
          <w:rFonts w:eastAsia="Times New Roman" w:cs="Times New Roman" w:ascii="Times New Roman" w:hAnsi="Times New Roman"/>
          <w:sz w:val="24"/>
          <w:szCs w:val="24"/>
          <w:lang w:val="en-US" w:eastAsia="ru-RU"/>
        </w:rPr>
        <w:t xml:space="preserve"> and enjoy the spirit of the occasion.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f the only prayer you said in your whole life was, "thank you," that would suffice. Meister Eckhart</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e who thanks but with the lips</w:t>
        <w:br/>
        <w:t>Thanks but in part;</w:t>
        <w:br/>
        <w:t>The full, the true Thanksgiving</w:t>
        <w:br/>
        <w:t>Comes from the heart.</w:t>
        <w:br/>
        <w:t>J.A. Shed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or flowers that bloom about our feet;</w:t>
        <w:br/>
        <w:t>For tender grass, so fresh, so sweet;</w:t>
        <w:br/>
        <w:t>For song of bird, and hum of bee;</w:t>
        <w:br/>
        <w:t>For all things fair we hear or see,</w:t>
        <w:br/>
        <w:t>Father in heaven, we thank Thee!</w:t>
        <w:br/>
        <w:t>Ralph Waldo Emerson</w:t>
      </w:r>
    </w:p>
    <w:p>
      <w:pPr>
        <w:pStyle w:val="Normal"/>
        <w:spacing w:lineRule="auto" w:line="240" w:before="280" w:after="280"/>
        <w:rPr/>
      </w:pPr>
      <w:r>
        <w:rPr>
          <w:rFonts w:eastAsia="Times New Roman" w:cs="Times New Roman" w:ascii="Times New Roman" w:hAnsi="Times New Roman"/>
          <w:sz w:val="24"/>
          <w:szCs w:val="24"/>
          <w:lang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ru-RU"/>
        </w:rPr>
        <w:t>I awoke this morning with devout thanksgiving for my friends, the old and new. Will Carlet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nksgiving, after all, is a word of action. W.J. Camer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sgiving Day is a jewel, to set in the hearts of honest men, but be careful that you do not take the day and leave out the gratitude.” E.P. Powel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So once in every year we throng</w:t>
        <w:br/>
        <w:t>Upon a day apart,</w:t>
        <w:br/>
        <w:t>To praise the Lord with feast and song</w:t>
        <w:br/>
        <w:t>In thankfulness of heart.”</w:t>
        <w:br/>
        <w:t>Arthur Guiterman, The First Thanksgiving</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Remember God's bounty in the year. String the pearls of His favor. Hide the dark parts, except so far as they are breaking out in light! Give this one day to thanks, to joy, to gratitude!” Henry Ward Beecher</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anksgiving Day comes, by statute, once a year; to the honest man it comes as frequently as the heart of gratitude will allow.” Edward Sandford Mart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There is one day that is ours. Thanksgiving Day is the one day that is purely American.” O. Henry</w:t>
      </w:r>
    </w:p>
    <w:p>
      <w:pPr>
        <w:pStyle w:val="Normal"/>
        <w:spacing w:lineRule="auto" w:line="240" w:before="280" w:after="280"/>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 xml:space="preserve">Thanksgiving comes to us out of the prehistoric dimness, universal to all ages and all faiths. At whatever straws we must grasp, there is always a time for gratitude and new beginnings.” </w:t>
      </w:r>
      <w:r>
        <w:rPr>
          <w:rFonts w:eastAsia="Times New Roman" w:cs="Times New Roman" w:ascii="Times New Roman" w:hAnsi="Times New Roman"/>
          <w:sz w:val="24"/>
          <w:szCs w:val="24"/>
          <w:lang w:eastAsia="ru-RU"/>
        </w:rPr>
        <w:t>J. Robert Moski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Numberless marks does man bear in his soul, that he is fallen and estranged from God; but nothing gives a greater proof thereof, than that backwardness, which every one finds within himself, to the duty of praise and thanksgiving.” George Whitefield</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 can always find something to be thankful for, no matter what may be the burden of our wants, or the special subject of our petitions." Albert Barnes</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ut fornication and all uncleanness or covetousness, let it not even be named among you,</w:t>
        <w:br/>
        <w:t>as is fitting for saints; neither filthiness, nor foolish talking, nor coarse jesting, which are not fitting,</w:t>
        <w:br/>
        <w:t>but rather giving of thanks." Apostle Paul - Ephesians 5:3, 4</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people complain because God put thorns on roses,</w:t>
        <w:br/>
        <w:t>while others praise Him for putting roses among thorns." Anonymous</w:t>
      </w:r>
    </w:p>
    <w:p>
      <w:pPr>
        <w:pStyle w:val="Normal"/>
        <w:spacing w:lineRule="auto" w:line="240" w:before="280" w:after="280"/>
        <w:rPr/>
      </w:pPr>
      <w:r>
        <w:rPr>
          <w:rFonts w:eastAsia="Times New Roman" w:cs="Times New Roman" w:ascii="Times New Roman" w:hAnsi="Times New Roman"/>
          <w:sz w:val="24"/>
          <w:szCs w:val="24"/>
          <w:lang w:eastAsia="ru-RU"/>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ru-RU"/>
        </w:rPr>
        <w:t>"You say, 'If I had a little more, I should be very satisfied.' You make a mistake. If you are not content with what you have, you would not be satisfied if it were doubled." Charles Haddon Spurgeon</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titude is not a spiritual or moral dessert which we may take or push away according to the whims of the moment, and in either case without material consequences. Gratitude is the very bread and meat of spiritual and moral health, individually and collectively. What was the seed of disintegration that corrupted the heart of the ancient world beyond the point of divine remedy...? What was it but ingratitude?" Noel Smith</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nter into his gates with thanksgiving, and into his courts with praise; be thankful unto him,</w:t>
        <w:br/>
        <w:t>and bless his name. For the Lord is good..." Psalm 100:4, 5a</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thout Thy sunshine and Thy rain</w:t>
        <w:br/>
        <w:t>We could not have the golden grain;</w:t>
        <w:br/>
        <w:t>Without Thy love we'd not be fed;</w:t>
        <w:br/>
        <w:t>We thank Thee for our daily bread. Anonymous</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God is pleased with no music below so much as with the thanksgiving songs of relieved widows and supported orphans; of rejoicing, comforted, and thankful persons." </w:t>
      </w:r>
      <w:r>
        <w:rPr>
          <w:rFonts w:eastAsia="Times New Roman" w:cs="Times New Roman" w:ascii="Times New Roman" w:hAnsi="Times New Roman"/>
          <w:sz w:val="24"/>
          <w:szCs w:val="24"/>
          <w:lang w:eastAsia="ru-RU"/>
        </w:rPr>
        <w:t>Jeremy Taylor</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nksgiving-day.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8:00Z</dcterms:created>
  <dc:creator>Admin</dc:creator>
  <dc:description/>
  <cp:keywords/>
  <dc:language>en-US</dc:language>
  <cp:lastModifiedBy>Admin</cp:lastModifiedBy>
  <dcterms:modified xsi:type="dcterms:W3CDTF">2016-11-03T07:28:00Z</dcterms:modified>
  <cp:revision>1</cp:revision>
  <dc:subject/>
  <dc:title/>
</cp:coreProperties>
</file>