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lang w:val="en-US"/>
          </w:rPr>
          <w:t>http://www.thanksgiving-day.org/thanksgiving-day-celebration.html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Giving Thanks</w:t>
      </w:r>
      <w:r>
        <w:rPr>
          <w:lang w:val="en-US"/>
        </w:rPr>
        <w:t xml:space="preserve"> </w:t>
        <w:br/>
        <w:t>For the hay and the corn and the wheat that is reaped,</w:t>
        <w:br/>
        <w:t>For the labor well done, and the barns that are heaped,</w:t>
        <w:br/>
        <w:t>For the sun and the dew and the sweet honeycomb,</w:t>
        <w:br/>
        <w:t>For the rose and the song and the harvest brought home --</w:t>
        <w:br/>
        <w:t xml:space="preserve">Thanksgiving! Thanksgiving! </w:t>
        <w:br/>
        <w:br/>
        <w:t>For the trade and the skill and the wealth in our land,</w:t>
        <w:br/>
        <w:t>For the cunning and strength of the workingman's hand,</w:t>
        <w:br/>
        <w:t>For the good that our artists and poets have taught,</w:t>
        <w:br/>
        <w:t>For the friendship that hope and affection have brought --</w:t>
        <w:br/>
        <w:t xml:space="preserve">Thanksgiving! Thanksgiving! </w:t>
        <w:br/>
        <w:br/>
        <w:t>For the homes that with purest affection are blest,</w:t>
        <w:br/>
        <w:t>For the season of plenty and well-deserved rest,</w:t>
        <w:br/>
        <w:t>For our country extending from sea unto sea;</w:t>
        <w:br/>
        <w:t>The land that is known as the "Land of the Free" --</w:t>
        <w:br/>
        <w:t xml:space="preserve">Thanksgiving! </w:t>
      </w:r>
      <w:r>
        <w:rPr/>
        <w:t>Thanksgiv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The First Thanksgiving</w:t>
      </w:r>
      <w:r>
        <w:rPr>
          <w:lang w:val="en-US"/>
        </w:rPr>
        <w:br/>
        <w:t>When the Pilgrims</w:t>
        <w:br/>
        <w:t>first gathered together to share</w:t>
        <w:br/>
        <w:t>with their Indian friends</w:t>
        <w:br/>
        <w:t>in the mild autumn air,</w:t>
        <w:br/>
        <w:t>they lifted the voices</w:t>
        <w:br/>
        <w:t>in jubilant praise</w:t>
        <w:br/>
        <w:t>for the bread on the table,</w:t>
        <w:br/>
        <w:t>the berries and maize,</w:t>
        <w:br/>
        <w:t>for field and for forest,</w:t>
        <w:br/>
        <w:t>for turkey and deer,</w:t>
        <w:br/>
        <w:t>for the bountiful crops</w:t>
        <w:br/>
        <w:t>they were blessed with that year.</w:t>
        <w:br/>
        <w:t>They were thankful for these</w:t>
        <w:br/>
        <w:t>as they feasted away,</w:t>
        <w:br/>
        <w:t>and as they were thankful</w:t>
        <w:br/>
        <w:t>we're thankful to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Style w:val="StrongEmphasis"/>
          <w:lang w:val="en-US"/>
        </w:rPr>
      </w:pPr>
      <w:r>
        <w:rPr>
          <w:b/>
          <w:bCs/>
          <w:lang w:val="en-US"/>
        </w:rPr>
        <w:t xml:space="preserve">Thanksgiving </w:t>
      </w:r>
      <w:r>
        <w:rPr>
          <w:lang w:val="en-US"/>
        </w:rPr>
        <w:br/>
        <w:t>The year has turned its circle,</w:t>
        <w:br/>
        <w:t>The seasons come and go.</w:t>
        <w:br/>
        <w:t>The harvest all is gathered in</w:t>
        <w:br/>
        <w:t xml:space="preserve">And chilly north winds blow. </w:t>
        <w:br/>
        <w:br/>
        <w:t>Orchards have shared their treasures,</w:t>
        <w:br/>
        <w:t>The fields, their yellow grain,</w:t>
        <w:br/>
        <w:t>So open wide the doorway ---</w:t>
        <w:br/>
        <w:t xml:space="preserve">Thanksgiving comes again! </w:t>
        <w:br/>
      </w:r>
      <w:r>
        <w:rPr>
          <w:rStyle w:val="StrongEmphasis"/>
        </w:rPr>
        <w:t>Old Rhyme.</w:t>
      </w:r>
    </w:p>
    <w:p>
      <w:pPr>
        <w:pStyle w:val="Normal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lang w:val="en-US"/>
        </w:rPr>
      </w:pPr>
      <w:r>
        <w:rPr>
          <w:b/>
          <w:bCs/>
          <w:lang w:val="en-US"/>
        </w:rPr>
        <w:t>Thanksgiving Time</w:t>
      </w:r>
      <w:r>
        <w:rPr>
          <w:lang w:val="en-US"/>
        </w:rPr>
        <w:br/>
        <w:t>When all the leaves are off the boughs,</w:t>
        <w:br/>
        <w:t>And nuts and apples gathered in,</w:t>
        <w:br/>
        <w:t>And cornstalks waiting for the cows,</w:t>
        <w:br/>
        <w:t>And pumpkins safe in barn and bin,</w:t>
        <w:br/>
        <w:t>Then Mother says, "My children dear,</w:t>
        <w:br/>
        <w:t>The fields are brown, and autumn flies;</w:t>
        <w:br/>
        <w:t>Thanksgiving Day is very near,</w:t>
        <w:br/>
        <w:t xml:space="preserve">And we must make thanksgiving pies!" </w:t>
        <w:br/>
      </w:r>
      <w:r>
        <w:rPr>
          <w:rStyle w:val="StrongEmphasis"/>
        </w:rPr>
        <w:t>Author Unknown.</w:t>
      </w:r>
    </w:p>
    <w:p>
      <w:pPr>
        <w:pStyle w:val="Normal"/>
        <w:rPr>
          <w:rStyle w:val="StrongEmphasis"/>
          <w:lang w:val="en-US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’was the night of Thanksgiving,</w:t>
        <w:br/>
        <w:t>But I just couldn’t sleep.</w:t>
        <w:br/>
        <w:t>I tried counting backwards,</w:t>
        <w:br/>
        <w:t>I tried counting sheep.</w:t>
        <w:br/>
        <w:t>The leftovers beckoned,</w:t>
        <w:br/>
        <w:t>The dark meat and white.</w:t>
        <w:br/>
        <w:t>But I fought the temptation,</w:t>
        <w:br/>
        <w:t>With all of my might.</w:t>
        <w:br/>
        <w:t>Tossing and turning,</w:t>
        <w:br/>
        <w:t>with anticipation.</w:t>
        <w:br/>
        <w:t>The thought of a snack</w:t>
        <w:br/>
        <w:t>became infatuation.</w:t>
        <w:br/>
        <w:t>So I raced to the kitchen,</w:t>
        <w:br/>
        <w:t>Flung open the door,</w:t>
        <w:br/>
        <w:t>And gazed at the fridge,</w:t>
        <w:br/>
        <w:t>Full of goodies galore.</w:t>
        <w:br/>
        <w:t>I gobbled up turkey,</w:t>
        <w:br/>
        <w:t>And buttered potatoes,</w:t>
        <w:br/>
        <w:t>Pickles and carrots,</w:t>
        <w:br/>
        <w:t>Beans and tomatoes.</w:t>
        <w:br/>
        <w:t>I felt myself swelling,</w:t>
        <w:br/>
        <w:t>So plump and so round.</w:t>
        <w:br/>
        <w:t>‘til all of a sudden,</w:t>
        <w:br/>
        <w:t>I rose off the ground.</w:t>
        <w:br/>
        <w:t>I crashed through the ceiling,</w:t>
        <w:br/>
        <w:t>Floating into the sky,</w:t>
        <w:br/>
        <w:t>With a mouthful of pudding,</w:t>
        <w:br/>
        <w:t>And a handful of pie.</w:t>
        <w:br/>
        <w:t>But I managed to yell</w:t>
        <w:br/>
        <w:t>As I soared past the trees</w:t>
        <w:br/>
        <w:t>Happy eating to all,</w:t>
        <w:br/>
        <w:t>Pass the cranberries, please!!</w:t>
        <w:br/>
        <w:t>May your stuffing be tasty</w:t>
        <w:br/>
        <w:t>May your turkey be plump.</w:t>
        <w:br/>
        <w:t>May your potatoes and gravy</w:t>
        <w:br/>
        <w:t>Have nary a lump.</w:t>
        <w:br/>
        <w:t>May your yams be delicious,</w:t>
        <w:br/>
        <w:t>May your pies take the prize</w:t>
        <w:br/>
        <w:t>And May your Thanksgiving dinner</w:t>
        <w:br/>
        <w:t>Stay off of your thighs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by Lauren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</w:r>
      <w:bookmarkStart w:id="0" w:name="poem2"/>
      <w:bookmarkEnd w:id="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em 2 T is for the trust the pilgrims had so many years ago</w:t>
        <w:br/>
        <w:t>H is for the harvest the settlers learnt to grow</w:t>
        <w:br/>
        <w:t>A is for America, the land in which we live</w:t>
        <w:br/>
        <w:t>N is for nature and beauty which she gives</w:t>
        <w:br/>
        <w:t>K is for kindness, gentle words, thoughtful deeds</w:t>
        <w:br/>
        <w:t>S is for smiles, the sunshine everyone needs</w:t>
        <w:br/>
        <w:t>G is for gratitude... our blessings big and small</w:t>
        <w:br/>
        <w:t>I is for ideas, letting wisdom grow tall</w:t>
        <w:br/>
        <w:t>V is for voices, singing, laughing, always caring</w:t>
        <w:br/>
        <w:t>I is for Indians, who taught them about sharing</w:t>
        <w:br/>
        <w:t>N is for neighbors, across the street, over the sea</w:t>
        <w:br/>
        <w:t>G is for giving of myself to make a better me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by Judith.A. Lindberg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bookmarkStart w:id="1" w:name="poem3"/>
      <w:bookmarkEnd w:id="1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A Thanksgiving Poem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The tear another's tears bring forth,</w:t>
        <w:br/>
        <w:t>The sigh which answers sigh,</w:t>
        <w:br/>
        <w:t>The pulse that beats at other's woes,</w:t>
        <w:br/>
        <w:t>E'en though our own be nigh,</w:t>
        <w:br/>
        <w:br/>
        <w:t>A balm to bathe the wounded heart</w:t>
        <w:br/>
        <w:t>Where sorrow's hand hath lain,</w:t>
        <w:br/>
        <w:t>The link divine from soul to soul</w:t>
        <w:br/>
        <w:t xml:space="preserve">That makes us one in pain, </w:t>
        <w:br/>
        <w:br/>
        <w:t>Sweet sympathy, benignant ray,</w:t>
        <w:br/>
        <w:t>Light of the soul doth shine;</w:t>
        <w:br/>
        <w:t>In it is human nature givin</w:t>
        <w:br/>
        <w:t>A touch of the divine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Unknow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bookmarkStart w:id="2" w:name="poem4"/>
      <w:bookmarkEnd w:id="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e Little Pilgrim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Cranberries dripping down my chin</w:t>
        <w:br/>
        <w:t>Have stained my pilgrim suit.</w:t>
        <w:br/>
        <w:t>I ate too much Thanksgiving day</w:t>
        <w:br/>
        <w:t xml:space="preserve">But I don't give a hoot. </w:t>
        <w:br/>
        <w:br/>
        <w:t>I slurped a pile of dressing,</w:t>
        <w:br/>
        <w:t>Gobbled down a turkey thigh,</w:t>
        <w:br/>
        <w:t>Dribbled messy cranberries</w:t>
        <w:br/>
        <w:t>Devoured some pumpkin pie.</w:t>
        <w:br/>
        <w:br/>
        <w:t>Within me on this special day</w:t>
        <w:br/>
        <w:t>It's a thankful heart that beats.</w:t>
        <w:br/>
        <w:t>For all the things that I enjoy</w:t>
        <w:br/>
        <w:t xml:space="preserve">But mainly for the eats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Unknow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bookmarkStart w:id="3" w:name="poem5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ankfu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Week before Thanksgiving,</w:t>
        <w:br/>
        <w:t>I limp around real strange.</w:t>
        <w:br/>
        <w:t>Huddle in the corner,</w:t>
        <w:br/>
        <w:t>As though I have the mange.</w:t>
        <w:br/>
        <w:t>All the other turkeys,</w:t>
        <w:br/>
        <w:t>Just gobble, gobble on.</w:t>
        <w:br/>
        <w:t>I'm silent, and I act</w:t>
        <w:br/>
        <w:t>As if my gobbler's gone. Everyone is thankful</w:t>
        <w:br/>
        <w:t>On Thanksgiving Day.</w:t>
        <w:br/>
        <w:t>Friday it's forgotten.</w:t>
        <w:br/>
        <w:t>You all go on your way.</w:t>
        <w:br/>
        <w:t>I know what thankful is</w:t>
        <w:br/>
        <w:t>So listen when I say.</w:t>
        <w:br/>
        <w:t>"It's great to be a turkey,</w:t>
        <w:br/>
        <w:t xml:space="preserve">After Thanksgiving Day.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Unknow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bookmarkStart w:id="4" w:name="poem6"/>
      <w:bookmarkEnd w:id="4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6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e Pilgrims Cam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The Pilgrims came across the sea,</w:t>
        <w:br/>
        <w:t>And never thought of you and me;</w:t>
        <w:br/>
        <w:t>And yet it's very strange the way</w:t>
        <w:br/>
        <w:t>We think of them Thanksgiving Day.</w:t>
        <w:br/>
        <w:t>We tell their story old and true</w:t>
        <w:br/>
        <w:t>Of how they sailed across the blue,</w:t>
        <w:br/>
        <w:t>And found a new land to be free</w:t>
        <w:br/>
        <w:t>And built their homes quite near the sea.</w:t>
        <w:br/>
        <w:t>The people think that they were sad,</w:t>
        <w:br/>
        <w:t>And grave; I'm sure that they were glad -</w:t>
        <w:br/>
        <w:t>They made Thanksgiving Day - that's fun -</w:t>
        <w:br/>
        <w:t xml:space="preserve">We thank the Pilgrims every one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by Annette Wynn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bookmarkStart w:id="5" w:name="poem7"/>
      <w:bookmarkEnd w:id="5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7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It's That Time, Agai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The days are getting shorter now.</w:t>
        <w:br/>
        <w:t>I feel a snow flake on my brow.</w:t>
        <w:br/>
        <w:t>The leaves are crackling as I run,</w:t>
        <w:br/>
        <w:t>The squirrels' searching almost done.</w:t>
        <w:br/>
        <w:t>The turkey's restless in the pen,</w:t>
        <w:br/>
        <w:t>Oh! No! I see my breath again!</w:t>
        <w:br/>
        <w:t>It makes a person take a pause</w:t>
        <w:br/>
        <w:t xml:space="preserve">And think about old Santa Claus!!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Unknow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  <w:br/>
        <w:br/>
        <w:br/>
      </w:r>
      <w:bookmarkStart w:id="6" w:name="poem8"/>
      <w:bookmarkEnd w:id="6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8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e Pilgrims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In the year of 1620</w:t>
        <w:br/>
        <w:t>on a cold Decembre day</w:t>
        <w:br/>
        <w:t>a hundred and two pilgrims</w:t>
        <w:br/>
        <w:t>sailed into Plymouth Bay.</w:t>
        <w:br/>
        <w:t>Still wary from their voyage -</w:t>
        <w:br/>
        <w:t>still gacing winter's chill -</w:t>
        <w:br/>
        <w:t>they kept their sights on freedom</w:t>
        <w:br/>
        <w:t>with courage, work, and will.</w:t>
        <w:br/>
        <w:t>Pilgrims did not stop to think</w:t>
        <w:br/>
        <w:t>of riches, fame, or glory</w:t>
        <w:br/>
        <w:t>while bravely playing starring roles</w:t>
        <w:br/>
        <w:t>in our new nation's story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by Bobbi Katz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br/>
      </w:r>
      <w:bookmarkStart w:id="7" w:name="poem9"/>
      <w:bookmarkEnd w:id="7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oem 9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hanksgiving Tim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t>When all the leaves are off the boughs,</w:t>
        <w:br/>
        <w:t>And nuts and apples gathered in,</w:t>
        <w:br/>
        <w:t>And cornstalks waiting for the cows,</w:t>
        <w:br/>
        <w:t>And pumpkins safe in barn and bin,</w:t>
        <w:br/>
        <w:t>Then Mother says, "My children dear,</w:t>
        <w:br/>
        <w:t>The fields are brown, and autumn flies;</w:t>
        <w:br/>
        <w:t>Thanksgiving Day is very near,</w:t>
        <w:br/>
        <w:t xml:space="preserve">And we must make thanksgiving pies!"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Author Unknow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nksgiving-day.org/thanksgiving-day-celebratio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4:00Z</dcterms:created>
  <dc:creator>Admin</dc:creator>
  <dc:description/>
  <cp:keywords/>
  <dc:language>en-US</dc:language>
  <cp:lastModifiedBy>Admin</cp:lastModifiedBy>
  <dcterms:modified xsi:type="dcterms:W3CDTF">2016-11-03T07:30:00Z</dcterms:modified>
  <cp:revision>1</cp:revision>
  <dc:subject/>
  <dc:title/>
</cp:coreProperties>
</file>