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>Thanksgiving Day Celebr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90725" cy="20955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nksgiving Day, celebrated on the fourth Thursday in the month of November, every year, is essentially a harvest festival. It is a time characterized with lot of fun and frolic, gifting, family feasting, community praying etc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anksgiving is most jubilated in the countries of America and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anad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These countries witness a lot of fervor and zeal among its residents. It is a time to thank not only God for a bountiful harvest, but also your fellow for their continuous support and car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Parades, fetes and fairs, eating at restaurants, shopping are an inherent part of the festive celebration. Football game is closely associated with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hanksgiving celebration in Americ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 Foot ball matches are organised every year to mark the occasion. Thanksgiving weekend is also the official beginning of the Christmas season in Americ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t is also celebrated in parts of Asia, Africa under different names. The theme behind all the celebrations is uniform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being grateful to Lord Almighty and your fellow men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anksgiving-day.org/celebration-canada.html" TargetMode="External"/><Relationship Id="rId4" Type="http://schemas.openxmlformats.org/officeDocument/2006/relationships/hyperlink" Target="http://www.thanksgiving-day.org/celebration-united-stat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Admin</dc:creator>
  <dc:description/>
  <cp:keywords/>
  <dc:language>en-US</dc:language>
  <cp:lastModifiedBy>Admin</cp:lastModifiedBy>
  <dcterms:modified xsi:type="dcterms:W3CDTF">2016-11-03T07:30:00Z</dcterms:modified>
  <cp:revision>1</cp:revision>
  <dc:subject/>
  <dc:title/>
</cp:coreProperties>
</file>