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endix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ater 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ape scrip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Ann, are you going sailing this summer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Yes, we are. I can’t wait feel the wind in my hair agai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Where do you rent your yacht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From an agency, here in England. They have yachts all over the worl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How many of you are going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Lots. This year we’re renting a yacht for te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’d like to try yachting sometime. It must be great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t is. You don’t only sail. You can do lots of other thing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9:24:00Z</dcterms:created>
  <dc:creator>Данила</dc:creator>
  <dc:description/>
  <cp:keywords/>
  <dc:language>en-US</dc:language>
  <cp:lastModifiedBy>Данила</cp:lastModifiedBy>
  <dcterms:modified xsi:type="dcterms:W3CDTF">2016-02-03T20:06:00Z</dcterms:modified>
  <cp:revision>2</cp:revision>
  <dc:subject/>
  <dc:title/>
</cp:coreProperties>
</file>